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right="-423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object w:dxaOrig="12615" w:dyaOrig="91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89.05pt;height:569.05pt" filled="f" o:ole="">
            <v:imagedata r:id="rId3" o:title=""/>
          </v:shape>
          <o:OLEObject Type="Embed" ProgID="" ShapeID="ole_rId2" DrawAspect="Content" ObjectID="_1038430485" r:id="rId2"/>
        </w:object>
      </w:r>
    </w:p>
    <w:p>
      <w:pPr>
        <w:pStyle w:val="Normal"/>
        <w:ind w:left="567" w:right="-4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Единая методическая тема: </w:t>
      </w:r>
      <w:r>
        <w:rPr>
          <w:sz w:val="28"/>
          <w:szCs w:val="28"/>
        </w:rPr>
        <w:t xml:space="preserve">«Обеспечение роста компетентностей педагогов как условие реализации целей развития профессиональной и творческой личности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мотивировать специалистов центра к организации интеллектуально – творческой, исследовательской и практической деятель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1. Осуществлять овладение педагогами современными образовательными, методическими приёмами и их постоянное     совершенствов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 Совершенствование информационно-коммуникативными технология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 Создание условий для повышения профессиональной компетентности по вопросам введения ФГОС  ДО через активные формы  методической рабо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  Обобщение и распространение собственного педагогического опыта, создание публикаций, участие в различных    конкурсах, исследовательских работ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 Продолжать работу над системой повышения квалификации; совершенствовать уровень педагога в реализации     программ дополнительного образования в условиях персонифицированного дополнительного образ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направления работы:</w:t>
      </w:r>
    </w:p>
    <w:p>
      <w:pPr>
        <w:pStyle w:val="Normal"/>
        <w:jc w:val="both"/>
        <w:rPr/>
      </w:pPr>
      <w:r>
        <w:rPr>
          <w:sz w:val="28"/>
          <w:szCs w:val="28"/>
        </w:rPr>
        <w:t>личностно-ориентированное обучение: совместная деятельность по добыванию новых компетенций педагога, доверительность в межличностных отношениях, воспитание мыслящей, инициативной, самостоятельной лич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инципы педагогической деятельности в работе с одаренными детьми: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цип       максимального       разнообразия       предоставленных  возможностей для развития личности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цип индивидуализации и дифференциации обучения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принцип создания условий для совместной работы обучающихся при минимальном участии педагога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ие работы по реализации плана: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едагогическая деятельность;</w:t>
      </w:r>
    </w:p>
    <w:p>
      <w:pPr>
        <w:pStyle w:val="Normal"/>
        <w:numPr>
          <w:ilvl w:val="0"/>
          <w:numId w:val="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ебно-методическая деятельность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араметризация мониторинга дополнительного образования детей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развитие и внедрение инноваций, активизация творческой деятельност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  Экспертно-диагностическая деятельность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  Расширение зоны социального партнерств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   Совершенствование форм работы с родительской общественностью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е услов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 по вовлечению родителей в учебно-воспитательный процес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тие сотрудничества и договорных отношений с другими организация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атериально-техническое обеспечение образовательного процесс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расширение образовательной и досуговой программ: фестивали детского творчества, проекты, праздники, реализация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учно-методические услов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араметризация мониторинга дополнительного образования  на основе современных образовательных технологий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критерии и показатели качества образован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системы отслеживания результатов выполнения образовательных и досуговых програм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зучение результатов промежуточной и итоговой аттестации обучаю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дровые:</w:t>
      </w:r>
    </w:p>
    <w:p>
      <w:pPr>
        <w:pStyle w:val="Normal"/>
        <w:rPr/>
      </w:pPr>
      <w:r>
        <w:rPr>
          <w:sz w:val="28"/>
          <w:szCs w:val="28"/>
        </w:rPr>
        <w:t>- конкурс педагогического мастерства (проведение мастер-классов, открытых, итоговых занятий, методических выставок, отчётных концертов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общение опыта ведущих педагогов;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аттестация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высшую квалификационную категорию.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         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                              </w:t>
      </w: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</w:rPr>
        <w:t>. УЧЕБНО-ВОСПИТАТЕЛЬНАЯ РАБОТА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54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6483"/>
        <w:gridCol w:w="2681"/>
        <w:gridCol w:w="1851"/>
        <w:gridCol w:w="3195"/>
      </w:tblGrid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 /п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держание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орма проведен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роки 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ветственный</w:t>
            </w:r>
          </w:p>
        </w:tc>
      </w:tr>
      <w:tr>
        <w:trPr/>
        <w:tc>
          <w:tcPr>
            <w:tcW w:w="1499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 w:eastAsia="ru-RU"/>
              </w:rPr>
              <w:t>1. Организационно-педагогическая работа</w:t>
            </w:r>
          </w:p>
        </w:tc>
      </w:tr>
      <w:tr>
        <w:trPr>
          <w:trHeight w:val="4101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6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- Определение уровня готовности кабинетов к новому    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учебному году  (паспортизация кабинетов, санитарное  состояние, подготовка актов о соответствии)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орректировка годового плана работы учреждения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одготовка к организационному началу учебного года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одготовка тарификации на 2024-2025 учебный год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Уточнение учебной нагрузки педагогов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Предварительное составление расписания и графика 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работы сотрудников центра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Инвентаризация документов учебной части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-Подготовка к педсовету</w:t>
            </w:r>
          </w:p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0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ab/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отр кабинетов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ендовая информаци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рификаци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ректировк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писание, график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варительная работ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ительная работ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онно-педагогическая работ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ка плана работы центра к утверждению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густ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, педагоги</w:t>
            </w:r>
          </w:p>
        </w:tc>
      </w:tr>
      <w:tr>
        <w:trPr>
          <w:trHeight w:val="2684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.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- Завершение комплектования детских объединений,   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создание банка данных обучающихся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Утверждение тарификации на 2024-2025 учебный год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- Утверждение графика работы  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на период с 09.09.2024 г. по 25.05.2025г.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Расписание образовательного процесса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-Мониторинг наполняемости объединений по 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учреждению на начало года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Подготовительная работа и оформление  журналов  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учёта  работы  объединения  в  системе дополнительного    образования; 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структаж педагогических работников о 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единых  требованиях  к работе с документами, инструктаж по выполнению правил внутреннего трудового 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распорядка (производственное собрание)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Учебно- воспитательные планы работы детских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объединени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Работа с вновь пришедшими педагогам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Внутриучрежденческий контроль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Подготовка и проведение инструктивно- методического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совещания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- Журналы учёта работы объединения в системе дополнительного образования;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- Корректировка плана работы учреждения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на  октябрь 2024 г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-Проведение методического совещания по формированию плана календарно-спортивных мероприятий на 2024-2025 учебный год. 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Инвентаризация документов по учебной деятельност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Текущие инструктажи по ТБ: инструктаж работников  учреждени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дагогический совет: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color w:val="000000"/>
                <w:sz w:val="28"/>
                <w:szCs w:val="28"/>
              </w:rPr>
              <w:t>О начале 2024-2025 учебного года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 утверждении списков обучающихся в творческих объединениях в условиях персонифицированного дополнительного образования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color w:val="000000"/>
                <w:sz w:val="28"/>
                <w:szCs w:val="28"/>
              </w:rPr>
              <w:t>Об утверждении тарификации на 2024-2025 учебный год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color w:val="000000"/>
                <w:sz w:val="28"/>
                <w:szCs w:val="28"/>
              </w:rPr>
              <w:t>Об утверждении плана работы на 2024-2025 учебный год</w:t>
            </w:r>
          </w:p>
          <w:p>
            <w:pPr>
              <w:pStyle w:val="Normal"/>
              <w:ind w:left="36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color w:val="000000"/>
                <w:sz w:val="28"/>
                <w:szCs w:val="28"/>
              </w:rPr>
              <w:t xml:space="preserve">Родительские собрания по объединениям </w:t>
            </w:r>
          </w:p>
          <w:p>
            <w:pPr>
              <w:pStyle w:val="Normal"/>
              <w:ind w:left="36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лючение договоров о социальном партнерстве</w:t>
            </w:r>
          </w:p>
          <w:p>
            <w:pPr>
              <w:pStyle w:val="Normal"/>
              <w:ind w:left="36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чные дела обучающихс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рификаци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писани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и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и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учающий семинар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Распространение листовок ко Дню отца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ниторинговые таблицы; их анализ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а с документацие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тских объединени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и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беседовани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кет документов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структажи, заполнение журналов инструктаже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токо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токолы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говор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нтябрь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, педагоги</w:t>
            </w:r>
          </w:p>
        </w:tc>
      </w:tr>
      <w:tr>
        <w:trPr>
          <w:trHeight w:val="112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3.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оставление и утверждение мероприятий на период  осенних канику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Составление  и утверждение графиков работы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педагогических работников  на период осенних канику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Мониторинги: мотивация посещения центр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Внутриучрежденческий контроль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- Мониторинг наполняемости объединений  по   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учреждению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- Мониторинги:  мотивации посещения и уровня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воспитанности обучающихся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Проверка журналов учёта работы объединения  в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системе дополнительного образования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- Посещение занятий педагогов д/о художественной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направленност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Методическое совещание по использованию современных информационных технологий.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- Составление плана работы учреждения на ноябрь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2024 г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афик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кетировани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становочное совещание;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атический, текущий (обзорный) контроль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результатам посещения заняти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тябрь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, педагоги</w:t>
            </w:r>
          </w:p>
        </w:tc>
      </w:tr>
      <w:tr>
        <w:trPr>
          <w:trHeight w:val="33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4.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 Подготовка и проведение инструктивно- методического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совещания с педагогами д/о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 Внутриучрежденческий контроль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Проверка журналов учёта работы объединения в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системе дополнительного образовани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Работа с вновь пришедшими педагогами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- Мониторинг удовлетворённости качеством  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образовательных услуг родителями детей,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занимающихся в центр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Подготовка к Методической неделе: МО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художественной направленност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- Составление плана работы учреждения на декабрь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2024г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Подготовка к педсовету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ительная работ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атический, текущий (тематически-обобщающий) контроль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гитационная программа; проведение внутриучрежденческого мероприяти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рк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беседовани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кетировани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кет документов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бор информации, материалов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ябрь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, педагоги</w:t>
            </w:r>
          </w:p>
        </w:tc>
      </w:tr>
      <w:tr>
        <w:trPr>
          <w:trHeight w:val="352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5.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оставление плана работы учреждения на 01.2025г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 Подготовка и проведение инструктивно- методического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совещания с педагогами д/о (о проведении мониторинга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Внутриучрежденческий контроль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- Составление и утверждение мероприятий на период   зимних каникул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ставление  и утверждение графиков работы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дагогических работников  на период зимних каникул</w:t>
            </w:r>
          </w:p>
          <w:p>
            <w:pPr>
              <w:pStyle w:val="Normal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-  Проверка журналов учёта работы объединения в системе дополнительного образования;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Посещение занятий спортивной направленности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Подготовительная работа по подведению итогов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первого полугодия учебного год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одготовка к итоговым занятиям за первое полугоди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оставление графика итоговых заняти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Составление графика проведения родительских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собраний в детских объединениях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роведение родительских собраний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ительная работ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ронтальный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екущий (комплексно-обобщающий)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афик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рк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алитические отчёты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беседование с педагогами д/о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афик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бран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кабрь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, педагоги</w:t>
            </w:r>
          </w:p>
        </w:tc>
      </w:tr>
      <w:tr>
        <w:trPr>
          <w:trHeight w:val="3818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6.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оставление плана работы учреждения на 02.2025г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одготовка и проведение производственного собрания с педагогами д/о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 Расписания занятий на второе полугоди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орректировка графиков работы педагого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Педагогический совет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«Развитие  профессиональной компетенции педагогов. Возможности, механизмы, проблемы. Итоги 1-го  полугодия»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Проверка журналов учёта работы объединения в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системе дополнительного образовани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Анализ состояния образовательного процесса по итогам  первого полугоди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Внутриучрежденческое мероприятие «Сохранность контингента» (уточнение и анализ контингента обучающихся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Текущие инструктажи по  ОТ, ТБ и  охране жизни и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здоровья детей, антитеррористической защищенности: инструктаж работников учреждения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ализ работы за декабрь, разно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овогодние театрализованные представления; акци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ортивный марафон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рректировка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рк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чёт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структажи, заполнение журналов  инструктажа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нварь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, педагоги</w:t>
            </w:r>
          </w:p>
        </w:tc>
      </w:tr>
      <w:tr>
        <w:trPr>
          <w:trHeight w:val="33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7.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оставление плана работы учреждения на 03.2025г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 Подготовка и проведение инструктивно- методического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совещания с педагогами д/о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- Внутриучрежденческий контроль «Применение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принципов здоровьесбережения в организации учебных  занятий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Проверка журналов учёта работы объединения в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системе дополнительного образования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осещение занятий хореографических студи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Подготовка к педсовету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ительная работа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Тематический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кущий (обзорный) контроль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рк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йд -контроль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бор информации, материалов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враль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, педагоги</w:t>
            </w:r>
          </w:p>
        </w:tc>
      </w:tr>
      <w:tr>
        <w:trPr>
          <w:trHeight w:val="352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8.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оставление плана работы учреждения на 04.2025г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 Подготовка и проведение инструктивно- методического   совещания с педагогам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- Составление и утверждение мероприятий на период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весенних каникул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- Составление и утверждение графиков работы педагогических работников на период весенних канику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Проверка журналов учёта работы объединения в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системе дополнительного образования;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осещение занятий педагогов спортивной направленности</w:t>
            </w:r>
          </w:p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</w:rPr>
              <w:t>Педагогический совет: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color w:val="000000"/>
                <w:sz w:val="28"/>
                <w:szCs w:val="28"/>
              </w:rPr>
              <w:t>«Оптимизация взаимодействия учреждения дополнительного образования, центра и семьи»</w:t>
            </w:r>
          </w:p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нализ работы за февраль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афик и план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афик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рк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т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7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9.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оставление плана работы учреждения на 05.2025г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 Подготовка и проведение инструктивно- методического  совещания с педагогами д/о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Внутриучрежденческий контроль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Проверка журналов учёта работы объединения в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системе дополнительного образования;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- Посещение занятий педагогов д/о физкультурно-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спортивной направленност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Перспективное распределение нагрузки педагогическим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работникам на новый учебный год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одготовка к итоговым занятиям за год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рганизация рабочей группы по составлению образовательной программы и учебного плана на новый учебный год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Подготовительная работа к подведению итогов работы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учреждения за учебный год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_Подготовка к педсовету 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ительная работ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атический,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текущий (обзорный) контроль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рк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нтроль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пределение нагрузк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беседование с педагогами д/о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варительная работ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беседование с педагогами д/о, мониторинги, сбор информаци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прель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0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-  Составление плана работы на летний период (июнь, июль, август 2025 г.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 Подготовка и проведение инструктивно- методического  совещания с педагогами д/о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- Внутриучрежденческий контроль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оставление  и утверждение графиков работы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педагогических работников на летний период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одготовка к педсовету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Проверка журналов учёта работы объединения в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системе дополнительного образования;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осещение занятий объединения педагогов декоративно-прикладной направленност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оставление графика итоговых заняти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одготовка к итоговым занятиям за год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Составление графика проведения родительских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собраний в детских объединениях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Проведение родительских собраний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- Подготовка отчётной документации за год в отдел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образовани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Составление перспективного плана аттестации и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 xml:space="preserve">повышения квалификации педагогических и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административных работников на новый учебный год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Подготовка анализа состояния образовательного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процесса по итогам год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Расстановка педагогических кадров на новый учебный  год, выявление ваканси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b/>
                <w:color w:val="000000"/>
                <w:sz w:val="28"/>
                <w:szCs w:val="28"/>
              </w:rPr>
              <w:t>Педагогический совет:</w:t>
            </w:r>
            <w:r>
              <w:rPr>
                <w:color w:val="000000"/>
                <w:sz w:val="28"/>
                <w:szCs w:val="28"/>
              </w:rPr>
              <w:t xml:space="preserve"> «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 xml:space="preserve">Анализ деятельности </w:t>
            </w:r>
            <w:r>
              <w:rPr>
                <w:color w:val="000000"/>
                <w:sz w:val="28"/>
                <w:szCs w:val="28"/>
              </w:rPr>
              <w:t xml:space="preserve">МБУ ДО «Краснощековский районный ДЮЦ»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за 2020-2021 учебный год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Результаты проведённых мониторингов в учреждении с учетом выполнения каждым педагогом своих должностных обязанностей. Анализ успехов и проблем.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Перспективы развития учреждения на 2024 -2025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учебный год»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ительная работ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цертная программа; награждение; сотрудничество с ЦЗН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атический, итоговый (обобщающий) контроль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афик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ительная работ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рк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контроль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беседование с педагогами д/о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афик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брания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кет документов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алитические отчёты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варительная работ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ещани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й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, педагоги</w:t>
            </w:r>
          </w:p>
        </w:tc>
      </w:tr>
      <w:tr>
        <w:trPr>
          <w:trHeight w:val="33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1.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Составление плана учебно-воспитательной  работы  на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новый учебный год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Составление плана методической работы на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новый учебный год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- Составление плана организационно-массовой работы на  новый учебный год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Составление плана административно-хозяйственной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работы на новый учебный год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Составление комплексного плана работы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 xml:space="preserve">муниципального бюджетного учреждения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дополнительного образования  на  2025 – 2026 учебный год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одготовка пакета документов к приёмке учреждения на готовность к следующему учебному году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-  Готовность  кабинетов к следующему учебному году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- Коррекция образовательной программы  на 2025- 2026 учебного год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одготовка к  августовскому педагогическому совету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кет документов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ка к новому учебному году: ремонтные работы, смотр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тельная программа учреждени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ительная работ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юнь, июль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, педагоги</w:t>
            </w:r>
          </w:p>
        </w:tc>
      </w:tr>
      <w:tr>
        <w:trPr>
          <w:trHeight w:val="333" w:hRule="atLeast"/>
        </w:trPr>
        <w:tc>
          <w:tcPr>
            <w:tcW w:w="14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720" w:right="530" w:hanging="36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едагогические советы</w:t>
            </w:r>
          </w:p>
          <w:p>
            <w:pPr>
              <w:pStyle w:val="Normal"/>
              <w:ind w:left="720" w:right="530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691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начале учебного года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рганизационно-педагогическая гостина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клад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оклад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клад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клад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докладчики с сообщениями из опыта работы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боры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ие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нтябрь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, педагоги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12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i/>
                <w:color w:val="000000"/>
                <w:sz w:val="28"/>
                <w:szCs w:val="28"/>
              </w:rPr>
              <w:t>«Итоги 1-го полугодия и их анализ. Развитие профессиональной компетенции педагогов. Возможности, механизмы, проблемы»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</w:rPr>
              <w:t>Итоги образовательной деятельности за 1-е полугодие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-Анализ мониторинга качества выполнения образовательных программ за 1-е полугодие</w:t>
            </w:r>
          </w:p>
          <w:p>
            <w:pPr>
              <w:pStyle w:val="Normal"/>
              <w:jc w:val="both"/>
              <w:rPr>
                <w:bCs/>
                <w:iCs/>
                <w:color w:val="000000"/>
                <w:spacing w:val="-5"/>
                <w:sz w:val="28"/>
                <w:szCs w:val="28"/>
              </w:rPr>
            </w:pPr>
            <w:r>
              <w:rPr>
                <w:bCs/>
                <w:iCs/>
                <w:color w:val="000000"/>
                <w:spacing w:val="-5"/>
                <w:sz w:val="28"/>
                <w:szCs w:val="28"/>
              </w:rPr>
              <w:t xml:space="preserve">- Расширение знаний педагогов с учетом современных </w:t>
            </w:r>
          </w:p>
          <w:p>
            <w:pPr>
              <w:pStyle w:val="Normal"/>
              <w:jc w:val="both"/>
              <w:rPr>
                <w:bCs/>
                <w:iCs/>
                <w:color w:val="000000"/>
                <w:spacing w:val="-5"/>
                <w:sz w:val="28"/>
                <w:szCs w:val="28"/>
              </w:rPr>
            </w:pPr>
            <w:r>
              <w:rPr>
                <w:bCs/>
                <w:iCs/>
                <w:color w:val="000000"/>
                <w:spacing w:val="-5"/>
                <w:sz w:val="28"/>
                <w:szCs w:val="28"/>
              </w:rPr>
              <w:t xml:space="preserve">  </w:t>
            </w:r>
            <w:r>
              <w:rPr>
                <w:bCs/>
                <w:iCs/>
                <w:color w:val="000000"/>
                <w:spacing w:val="-5"/>
                <w:sz w:val="28"/>
                <w:szCs w:val="28"/>
              </w:rPr>
              <w:t xml:space="preserve">требований и социальных изменений по формированию </w:t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pacing w:val="-5"/>
                <w:sz w:val="28"/>
                <w:szCs w:val="28"/>
              </w:rPr>
            </w:pPr>
            <w:r>
              <w:rPr>
                <w:bCs/>
                <w:iCs/>
                <w:color w:val="000000"/>
                <w:spacing w:val="-5"/>
                <w:sz w:val="28"/>
                <w:szCs w:val="28"/>
              </w:rPr>
              <w:t xml:space="preserve"> </w:t>
            </w:r>
            <w:r>
              <w:rPr>
                <w:bCs/>
                <w:iCs/>
                <w:color w:val="000000"/>
                <w:spacing w:val="-5"/>
                <w:sz w:val="28"/>
                <w:szCs w:val="28"/>
              </w:rPr>
              <w:t>основ физического воспитания и здорового образа жизн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Эффективность используемых форм и методов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организации физкультурной и оздоровительной работы в ДО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 Разное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клад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Анализ и методические  рекомендаци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зентаци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ообщения из опыта работы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нварь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, педагоги</w:t>
            </w:r>
          </w:p>
        </w:tc>
      </w:tr>
      <w:tr>
        <w:trPr>
          <w:trHeight w:val="2506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3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«Оптимизация взаимодействия учреждения дополнительного образования, центра и семьи»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клад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Анализ и методические  рекомендаци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зентаци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общения из опыта работы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т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, педагоги</w:t>
            </w:r>
          </w:p>
        </w:tc>
      </w:tr>
      <w:tr>
        <w:trPr>
          <w:trHeight w:val="532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3.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i/>
                <w:color w:val="000000"/>
                <w:sz w:val="28"/>
                <w:szCs w:val="28"/>
              </w:rPr>
              <w:t>«Анализ деятельности центра за 2024-2025 учебный год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i/>
                <w:color w:val="000000"/>
                <w:sz w:val="28"/>
                <w:szCs w:val="28"/>
              </w:rPr>
              <w:t xml:space="preserve"> Анализ успехов и проблем. Перспективы развития учреждения на 2025-2026 учебный год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ценка   качества  и   результативности   образовательной деятельности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-  Информационно-аналитическая    деятельность   методической службы как условие развития учреждения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Творческая    деятельность    как    средство    развития  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личности обучающихся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Материально-техническое оснащение образовательного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процесса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- Идеи, тенденции, перспективы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- Разное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углый сто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ализ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тчёт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алитическая справк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ирование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, педагоги</w:t>
            </w:r>
          </w:p>
        </w:tc>
      </w:tr>
      <w:tr>
        <w:trPr>
          <w:trHeight w:val="240" w:hRule="atLeast"/>
        </w:trPr>
        <w:tc>
          <w:tcPr>
            <w:tcW w:w="1499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0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. Диагностическая работа с сотрудниками</w:t>
            </w:r>
          </w:p>
          <w:p>
            <w:pPr>
              <w:pStyle w:val="Normal"/>
              <w:ind w:right="350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548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.</w:t>
            </w:r>
          </w:p>
        </w:tc>
        <w:tc>
          <w:tcPr>
            <w:tcW w:w="6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Диагностическая работа с сотрудниками»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кет документов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 плану работы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, педагоги</w:t>
            </w:r>
          </w:p>
        </w:tc>
      </w:tr>
      <w:tr>
        <w:trPr>
          <w:trHeight w:val="150" w:hRule="atLeast"/>
        </w:trPr>
        <w:tc>
          <w:tcPr>
            <w:tcW w:w="1499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50" w:hanging="0"/>
              <w:rPr/>
            </w:pPr>
            <w:r>
              <w:rPr>
                <w:b/>
                <w:color w:val="000000"/>
                <w:sz w:val="28"/>
                <w:szCs w:val="28"/>
              </w:rPr>
              <w:t>4. Выполнение планов и приказов по учреждению</w:t>
            </w:r>
          </w:p>
          <w:p>
            <w:pPr>
              <w:pStyle w:val="Normal"/>
              <w:snapToGrid w:val="false"/>
              <w:ind w:right="350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531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4.1.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Организованное начало учебного года»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получение объективной информации на начало года: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наполняемость учебных групп, загруженность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кабинетов, расписание работы детских объединений,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графики работы педагогов, родительских собраний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итоги выполнения плана комплектования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единство требований при оформлении журналов;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согласование ежемесячных  планов работы педагогов, 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предложения в план работы учреждения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риказы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разное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структивно- 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тодические совещания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нтябрь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, педагог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2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2.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«Итоги комплектования»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укомплектованность детских объединений;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утверждение графиков проведения мероприятий с детьми  на осенние каникулы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утверждение графиков работы педагогических работников в каникулярное время;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огласование ежемесячных  планов работы педагогов, предложения в план работы учреждения;</w:t>
            </w:r>
          </w:p>
        </w:tc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тябрь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, педагог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риказы;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разное.</w:t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95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4.3.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Конкурс педагогического мастерства»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- согласование ежемесячных  планов работы педагогов, 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предложения в план работы учреждения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анализ мероприятий проведённых в каникулярное время;</w:t>
            </w:r>
          </w:p>
          <w:p>
            <w:pPr>
              <w:pStyle w:val="Normal"/>
              <w:tabs>
                <w:tab w:val="clear" w:pos="708"/>
                <w:tab w:val="left" w:pos="44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бсуждение и решение текущих проблем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риказы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разное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ябрь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, педагог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34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4.4.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Деятельность учреждения по подготовке к организации зимних каникул и проведению новогодних праздников и рождественских утренников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утверждение графиков проведения мероприятий с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детьми  на зимние каникулы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утверждение графика контрольных мероприятий по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итогам образовательной деятельности за 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 xml:space="preserve"> полугодие;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согласование ежемесячных  планов работы педагогов,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предложения в план работы учреждения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одготовка  родительских собраний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риказы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разное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кабрь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, педагоги</w:t>
            </w:r>
          </w:p>
        </w:tc>
      </w:tr>
      <w:tr>
        <w:trPr>
          <w:trHeight w:val="1608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4.5.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«Подведение итогов 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b/>
                <w:color w:val="000000"/>
                <w:sz w:val="28"/>
                <w:szCs w:val="28"/>
              </w:rPr>
              <w:t xml:space="preserve"> полугодия»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- аналитические отчёты за первое полугодие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перативное решение текущих проблем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итоги промежуточной аттестации (статистические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данные)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- корректировка учебного процесса;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согласование ежемесячных  планов работы педагогов,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предложения в план работы учреждения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приказы;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разное</w:t>
            </w:r>
          </w:p>
        </w:tc>
        <w:tc>
          <w:tcPr>
            <w:tcW w:w="26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нварь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, педагог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4.6.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Конкурс педагогического мастерства»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согласование ежемесячных  планов работы педагогов,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предложения в план работы учреждения;</w:t>
            </w:r>
          </w:p>
          <w:p>
            <w:pPr>
              <w:pStyle w:val="Normal"/>
              <w:tabs>
                <w:tab w:val="clear" w:pos="708"/>
                <w:tab w:val="left" w:pos="44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бсуждение и решение текущих проблем;</w:t>
            </w:r>
          </w:p>
          <w:p>
            <w:pPr>
              <w:pStyle w:val="Normal"/>
              <w:tabs>
                <w:tab w:val="clear" w:pos="708"/>
                <w:tab w:val="left" w:pos="44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риказы;</w:t>
            </w:r>
          </w:p>
          <w:p>
            <w:pPr>
              <w:pStyle w:val="Normal"/>
              <w:tabs>
                <w:tab w:val="clear" w:pos="708"/>
                <w:tab w:val="left" w:pos="44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разное</w:t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враль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, педагог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4.7.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«Деятельность учреждения по подготовке к организации весенних каникул»: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утверждение графиков мероприятий на каникулярное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время.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утверждение графиков работы педагогов д/о в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каникулярное время.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согласование ежемесячных  планов работы структурных 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подразделений и служб, предложения в план работы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учреждения;</w:t>
            </w:r>
          </w:p>
          <w:p>
            <w:pPr>
              <w:pStyle w:val="Normal"/>
              <w:tabs>
                <w:tab w:val="clear" w:pos="708"/>
                <w:tab w:val="left" w:pos="44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бсуждение и решение текущих проблем;</w:t>
            </w:r>
          </w:p>
          <w:p>
            <w:pPr>
              <w:pStyle w:val="Normal"/>
              <w:tabs>
                <w:tab w:val="clear" w:pos="708"/>
                <w:tab w:val="left" w:pos="44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риказы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разное</w:t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т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, педагог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8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Подготовка пакета документов о завершении учебного </w:t>
            </w:r>
          </w:p>
        </w:tc>
        <w:tc>
          <w:tcPr>
            <w:tcW w:w="2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прель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, педагоги</w:t>
            </w:r>
          </w:p>
        </w:tc>
      </w:tr>
      <w:tr>
        <w:trPr>
          <w:trHeight w:val="3844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а»: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согласование ежемесячных  планов работы структурных 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подразделений и служб, предложения в план работы 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учреждения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еревод обучающихся на последующие года обучения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оставление списков выпускников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оформление итоговой документации по детским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объединениям, отделам, секциям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одготовка  итоговых родительских собраний;</w:t>
            </w:r>
          </w:p>
          <w:p>
            <w:pPr>
              <w:pStyle w:val="Normal"/>
              <w:tabs>
                <w:tab w:val="clear" w:pos="708"/>
                <w:tab w:val="left" w:pos="44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риказы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разное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9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«Деятельность учреждения по подготовке к организации летних каникул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утверждение графика контрольных мероприятий по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итогам образовательной деятельности за год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итоги итоговой аттестации (статистические данные)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- аналитические отчёты деятельности творческих объединений, секций за  год;</w:t>
            </w:r>
          </w:p>
          <w:p>
            <w:pPr>
              <w:pStyle w:val="Normal"/>
              <w:tabs>
                <w:tab w:val="clear" w:pos="708"/>
                <w:tab w:val="left" w:pos="44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риказы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разно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й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, педагог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7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10.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Знакомство с вновь прибывшими педагогами, пакет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документов детского объединения, проведение вводного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инструктажа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ещание с вновь прибывшими педагогами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года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, педагог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11.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- Корректировка плана работы  на текущий месяц 2024 – 2025 учебного года;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акет документов внутриучрежденческого контроля;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утверждение состава комиссии внутриучрежденческого контроля;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- утверждение плана - задания текущего контроля.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- обсуждение и решение проблемных вопросов;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риказы, итоговые приказы по внутриучрежденческому контролю. 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разное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ёрк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о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, педагоги</w:t>
            </w:r>
          </w:p>
        </w:tc>
      </w:tr>
      <w:tr>
        <w:trPr>
          <w:trHeight w:val="46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Посещение муниципальных совещаний для руководителей учреждений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вещан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плану комитета по образованию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</w:t>
            </w:r>
          </w:p>
        </w:tc>
      </w:tr>
      <w:tr>
        <w:trPr/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99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10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. Аттестация педагогических кадров</w:t>
            </w:r>
          </w:p>
          <w:p>
            <w:pPr>
              <w:pStyle w:val="Normal"/>
              <w:snapToGrid w:val="false"/>
              <w:ind w:right="710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575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7.1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2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- Комплектование курсовой системы повышения квалификации (перспективный план повышения квалификации, выверение заявок, составление расписания   с учётом работы педагогов, предполагающих обучаться на курсах повышения квалификации.)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подготовка педагогов к успешному прохождению  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аттестации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кет документов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беседование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густ - сентябрь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года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дагог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80" w:hRule="atLeast"/>
        </w:trPr>
        <w:tc>
          <w:tcPr>
            <w:tcW w:w="1499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. Взаимосотрудничество с комитетом по образованию</w:t>
            </w:r>
          </w:p>
        </w:tc>
      </w:tr>
      <w:tr>
        <w:trPr>
          <w:trHeight w:val="2120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поряжения, приказы комитета образования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кет документов к учебному году;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кет документов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густ - сентябрь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год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иректор.</w:t>
            </w:r>
          </w:p>
        </w:tc>
      </w:tr>
      <w:tr>
        <w:trPr/>
        <w:tc>
          <w:tcPr>
            <w:tcW w:w="14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0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. Внутриучрежденческий контроль</w:t>
            </w:r>
          </w:p>
          <w:p>
            <w:pPr>
              <w:pStyle w:val="Normal"/>
              <w:ind w:right="890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532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8.1.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 xml:space="preserve">«Комплектование детских объединений в     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color w:val="000000"/>
                <w:sz w:val="28"/>
                <w:szCs w:val="28"/>
              </w:rPr>
              <w:t xml:space="preserve">соответствии с нормативно-правовой базой    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color w:val="000000"/>
                <w:sz w:val="28"/>
                <w:szCs w:val="28"/>
              </w:rPr>
              <w:t>учреждения»: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- составление  списков обучающихся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анализ статистических данных  обучающихся,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журналов учёта работы детских объединений;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- посещение занятий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беседа с педагогами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аналитическая справка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лан-задание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- приказы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атический, текущий (обзорный) контроль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нтябрь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24г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, педагог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1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8.2.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 xml:space="preserve">«Состояние  учебно-методической документации 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</w:rPr>
              <w:t>педагогов дополнительного образования»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учебно-методическая документация детских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объединений (журнал учета работы объединения в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системе дополнительного образования, образовательная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программа, , учебно–воспитательные планы  работы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детского объединения)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аналитическая справка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лан-задание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- приказы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атический, текущий (обзорный) контроль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тябрь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24г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1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8.3.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«Итоговое занятие. Мониторинг качества образовательных программ за первое полугодие»: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>посещение  и анализ итоговых занятий, проверка ведения планов-конспектов учебных занятий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- полнота выполнения общеобразовательных общеразвивающих программ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-соответствие уровня теоретических знаний и практических умений и навыков программным требованиям по итогам 1-го полугодия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качество выполнения практических заданий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культура организации практической деятельности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творческий подход к выполнению заданий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тиль работы педагога д/о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аналитическая справка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лан-задание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риказы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Текущий, фронтальный (комплексно-обобщающий) контроль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кабрь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4г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, педагоги</w:t>
            </w:r>
          </w:p>
        </w:tc>
      </w:tr>
      <w:tr>
        <w:trPr>
          <w:trHeight w:val="713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4.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Сохранность детского контингента»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анализ статистических данных  обучающихся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-сведения о контингенте обучающихся по состоянию  на 15.01.2025 г.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беседа с педагогами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аналитическая справка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лан-задание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риказы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атический, текущий (обзорный) контроль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нварь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25г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, педагог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11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8.5.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«Применение принципов здоровьесбережения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в организации учебных занятий»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посещение и анализ учебных занятий в детских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объединениях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изучение и анализ календарно-учебных графиков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- беседа  с педагогами, наблюдение за деятельностью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детей;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- индивидуальная работа с зав. кабинетами, наглядная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агитация по здоровьесбережению для обучающихся и  родителей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риказы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лан-задание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-аналитическая справк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атический, текущий (обзорный) контроль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враль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25г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, педагог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74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8.6.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Выполнение норм СанПина»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посещение детских объединени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анализ выполнения процедур, необходимых  для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казания образовательных услуг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изучение материально-технических ресурсов  пр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казании образовательных услуг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бота по соблюдению квалификационных требовани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редъявляемых к педсоставу; </w:t>
            </w:r>
          </w:p>
          <w:p>
            <w:pPr>
              <w:pStyle w:val="Normal"/>
              <w:rPr>
                <w:b/>
                <w:b/>
                <w:color w:val="9BBB59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риказы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лан-задание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- а</w:t>
            </w:r>
            <w:r>
              <w:rPr>
                <w:sz w:val="28"/>
                <w:szCs w:val="28"/>
              </w:rPr>
              <w:t>налитическая справк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Тематический (текущий) контроль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прель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5г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, педагоги</w:t>
            </w:r>
          </w:p>
        </w:tc>
      </w:tr>
      <w:tr>
        <w:trPr>
          <w:trHeight w:val="174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8.7.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«Сохранность детского контингента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Анализ статистических данных  обучающихс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оставление  списков выпускников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 Беседа с педагогам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Аналитическая справк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лан-задани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риказы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атический, текущий (обзорный) контроль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й  2025г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, педагоги</w:t>
            </w:r>
          </w:p>
        </w:tc>
      </w:tr>
      <w:tr>
        <w:trPr>
          <w:trHeight w:val="1071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8.8.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«Контроль выполнения планов образовательной работы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Посещение мероприятий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Наблюдени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Беседы с педагогами дополнительного образования и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обучающимися детьми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улирование, коррекц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ва раза в полугодие</w:t>
            </w:r>
          </w:p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, педагоги</w:t>
            </w:r>
          </w:p>
        </w:tc>
      </w:tr>
      <w:tr>
        <w:trPr>
          <w:trHeight w:val="491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8.9.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«Контроль за ведением документации педагогов дополнительного образования»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улирование, коррекц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ва раза в полугодие</w:t>
            </w:r>
          </w:p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</w:t>
            </w:r>
          </w:p>
        </w:tc>
      </w:tr>
      <w:tr>
        <w:trPr>
          <w:trHeight w:val="830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8.10.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рана труда и техники безопасности на занятиях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посещение занятий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проверка необходимых средств и документации по Т/Б 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йд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ябрь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нварь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т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иректор,  педагоги.</w:t>
            </w:r>
          </w:p>
        </w:tc>
      </w:tr>
      <w:tr>
        <w:trPr>
          <w:trHeight w:val="1140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8.11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агностика результатов обучения в детских объединениях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ещение занятий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ещение итоговых занятий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нтябрь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кабрь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й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, педагоги</w:t>
            </w:r>
          </w:p>
        </w:tc>
      </w:tr>
      <w:tr>
        <w:trPr>
          <w:trHeight w:val="352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8.12.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Проверка прохождение дополнительных программ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роверка журналов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Проверка учебно-воспитательных планов работы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детских объединений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улирование, коррекц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т, май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, педагоги</w:t>
            </w:r>
          </w:p>
        </w:tc>
      </w:tr>
      <w:tr>
        <w:trPr>
          <w:trHeight w:val="170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8.13.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рка учёта обучающихся, комплектования контингента, приёма, выпуска и движения обучающихся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улирование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нтябрь, ноябрь, май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, педагоги</w:t>
            </w:r>
          </w:p>
        </w:tc>
      </w:tr>
      <w:tr>
        <w:trPr>
          <w:trHeight w:val="1071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8.14.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Контроль учебно-воспитательного процесса»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 Занятость учебных кабинетов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охранность контингент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Контроль выполнения правил внутреннего трудового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распорядк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блюдение, проверк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//-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дневно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дневно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дневно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, педагог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6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8.15.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Контроль за повышением квалификации педагогических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работников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Контроль за соблюдением графика повышения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квалификации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 за соблюдением график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о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</w:t>
            </w:r>
          </w:p>
        </w:tc>
      </w:tr>
      <w:tr>
        <w:trPr>
          <w:trHeight w:val="247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8.16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Контроль за работой педагогов д/о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ланы работы СП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иагностика здоровья и здорового образа жизни обучающихся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нсультирование, проверка выполнения ежемесячных планов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гулирование учебно-воспитательного процесс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о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Ежеквартально</w:t>
            </w:r>
          </w:p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, педагоги</w:t>
            </w:r>
          </w:p>
        </w:tc>
      </w:tr>
      <w:tr>
        <w:trPr>
          <w:trHeight w:val="401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8.17.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Контроль за противопожарным состоянием учебных кабинетов»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блюден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дин раз в месяц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, педагоги</w:t>
            </w:r>
          </w:p>
        </w:tc>
      </w:tr>
      <w:tr>
        <w:trPr>
          <w:trHeight w:val="727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8.18.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Контроль за материально-техническим обеспечением учебно-воспитательного процесса»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блюдения, собеседования с педагогам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нтябрь, декабрь, март, июнь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, педагоги</w:t>
            </w:r>
          </w:p>
        </w:tc>
      </w:tr>
      <w:tr>
        <w:trPr>
          <w:trHeight w:val="980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8.19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Контроль за документацией учреждения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Табель учёта рабочего времени работников учреждени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Локальные акты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Приказы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 документации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о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</w:t>
            </w:r>
          </w:p>
        </w:tc>
      </w:tr>
      <w:tr>
        <w:trPr>
          <w:trHeight w:val="746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8.20.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Контроль санитарно-гигиенического состояния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учреждени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Соответствия санитарно-гигиенического состояния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здания требованиям СанПиН 2.4.3648-2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мотр помещений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дневно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, педагоги</w:t>
            </w:r>
          </w:p>
        </w:tc>
      </w:tr>
      <w:tr>
        <w:trPr>
          <w:trHeight w:val="746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21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8.22.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 за сохранность здания и имущества учреждени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онтроль за состоянием антитеррористической защищенности центра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блюдение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дневно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, педагоги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9.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омощь в оформлении интернет-сайта учреждения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бор информаци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год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, педагоги</w:t>
            </w:r>
          </w:p>
        </w:tc>
      </w:tr>
      <w:tr>
        <w:trPr>
          <w:trHeight w:val="61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28"/>
                <w:szCs w:val="28"/>
              </w:rPr>
              <w:t>10.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перативное решение вопросов управления образовательным процессом в учреждении</w:t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перативные совещания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плану работы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ов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два раза в месяц)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5" w:hRule="atLeast"/>
        </w:trPr>
        <w:tc>
          <w:tcPr>
            <w:tcW w:w="14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0" w:hanging="0"/>
              <w:rPr/>
            </w:pPr>
            <w:r>
              <w:rPr>
                <w:b/>
                <w:color w:val="000000"/>
                <w:sz w:val="28"/>
                <w:szCs w:val="28"/>
              </w:rPr>
              <w:t>11. Текущие инструктажи по охране труда, технике безопасности и охране жизни и здоровья детей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885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11.1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1.2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3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екущие инструктажи по охране труда, технике безопасности и охране жизни и здоровья детей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инструктаж работников учреждения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инструктаж обучающихся учреждени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комплекса мер по антитеррористической защищенност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структажи, заполнение тетради инструктажа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структажи, заполнение журналов учёта работы детского объединени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ты проведения учебных тренировок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учающихся, протоколы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нтябрь, январь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//-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дагоги.</w:t>
            </w:r>
          </w:p>
        </w:tc>
      </w:tr>
      <w:tr>
        <w:trPr>
          <w:trHeight w:val="429" w:hRule="atLeast"/>
        </w:trPr>
        <w:tc>
          <w:tcPr>
            <w:tcW w:w="14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30" w:hanging="0"/>
              <w:rPr/>
            </w:pPr>
            <w:r>
              <w:rPr>
                <w:b/>
                <w:color w:val="000000"/>
                <w:sz w:val="28"/>
                <w:szCs w:val="28"/>
              </w:rPr>
              <w:t>12. Административно-хозяйственная деятельность структурных подразделений</w:t>
            </w:r>
          </w:p>
          <w:p>
            <w:pPr>
              <w:pStyle w:val="Normal"/>
              <w:ind w:right="530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12.1.</w:t>
            </w:r>
          </w:p>
        </w:tc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Установление партнёрских отношений с предприятиями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и организациями по вопросам оснащения учебных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кабинетов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развитие материально-технической базы учреждения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изучение коньюктуры рынка (ремонтные работы)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ственная деятельность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лючение договоров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Заказ строительных  материалов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год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, педагог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99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0" w:leader="none"/>
              </w:tabs>
              <w:ind w:right="1250" w:hanging="0"/>
              <w:rPr/>
            </w:pPr>
            <w:r>
              <w:rPr>
                <w:b/>
                <w:color w:val="000000"/>
                <w:sz w:val="28"/>
                <w:szCs w:val="28"/>
              </w:rPr>
              <w:t>13.Работа с родителями</w:t>
            </w:r>
          </w:p>
          <w:p>
            <w:pPr>
              <w:pStyle w:val="Normal"/>
              <w:tabs>
                <w:tab w:val="clear" w:pos="708"/>
                <w:tab w:val="left" w:pos="13320" w:leader="none"/>
              </w:tabs>
              <w:ind w:right="1250" w:firstLine="162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13.1.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3.2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3.3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3.4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3.5.</w:t>
            </w:r>
          </w:p>
        </w:tc>
        <w:tc>
          <w:tcPr>
            <w:tcW w:w="6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«Организация  начала учебного года»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знакомство родителей с нормативно-правовой базой учреждения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- ознакомление родителей с нормативно-правовой базой  отделов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знакомление с правилами поведения в учреждении;</w:t>
            </w:r>
          </w:p>
          <w:p>
            <w:pPr>
              <w:pStyle w:val="Normal"/>
              <w:rPr/>
            </w:pPr>
            <w:r>
              <w:rPr>
                <w:color w:val="4F81BD"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проведение родительских собраний по объединениям 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выбор председателя и секретаря родитель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комитета    учрежд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Мониторинг по  удовлетворённости  качеством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разовательных услуг родителями детей,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нимающихся в центре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«Итоги работы детских объединений за первое полугодие 2024-2025 учебного года»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- тематические доклады педагогов д/о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тчёты за полугодие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решение проблемных вопросов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 xml:space="preserve">«Итоги работы детских объединений и центра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color w:val="000000"/>
                <w:sz w:val="28"/>
                <w:szCs w:val="28"/>
              </w:rPr>
              <w:t>за 2024-2025 учебный год»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тематические доклады заведующих отделами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тчёты за год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ланирование детских объединений на следующий учебный год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решение проблемных вопросов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анкетирование родителей.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седания родительского Совета  учреждения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Работаем вместе»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ля Вас родители (памятки, советы, рекомендации)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раздники и будни нашей жизн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Групповые и индивидуальные консультации для родителе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ие родителей в досуговых мероприятиях и концертной деятельности. Совместная деятельность родителей, детей и педагогов по развитию отделов и учреждени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дительские собрани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протоколы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кетировани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седание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Информация для родителе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онсорская помощь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ентябрь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ябрь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кабрь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год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года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Директор, педагоги </w:t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16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дительский  совет,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едагог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,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едагоги д /о, родители</w:t>
            </w:r>
          </w:p>
        </w:tc>
      </w:tr>
      <w:tr>
        <w:trPr>
          <w:trHeight w:val="370" w:hRule="atLeast"/>
        </w:trPr>
        <w:tc>
          <w:tcPr>
            <w:tcW w:w="1499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70" w:hanging="0"/>
              <w:rPr/>
            </w:pPr>
            <w:r>
              <w:rPr>
                <w:b/>
                <w:color w:val="000000"/>
                <w:sz w:val="28"/>
                <w:szCs w:val="28"/>
              </w:rPr>
              <w:t>14. Делопроизводство</w:t>
            </w:r>
          </w:p>
          <w:p>
            <w:pPr>
              <w:pStyle w:val="Normal"/>
              <w:ind w:right="1070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4.1.</w:t>
            </w:r>
          </w:p>
        </w:tc>
        <w:tc>
          <w:tcPr>
            <w:tcW w:w="6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елопроизводство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банк данных о педагогических сотрудниках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оставление расписания занятий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графики работы педагогов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оставление списков обучающихся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заключение договоров с родителями обучающихся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- оформление  журналов  учёта  работы  объединения  в  системе дополнительного образования;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уточнение педагогической нагрузки;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кет документов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густ - сентябрь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, педагог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4.2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6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формление табеля учета рабочего времени педагогических работников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бель</w:t>
            </w:r>
          </w:p>
        </w:tc>
        <w:tc>
          <w:tcPr>
            <w:tcW w:w="1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месячно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, педагоги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II</w:t>
      </w:r>
      <w:r>
        <w:rPr>
          <w:b/>
          <w:color w:val="000000"/>
          <w:sz w:val="28"/>
          <w:szCs w:val="28"/>
        </w:rPr>
        <w:t xml:space="preserve"> Методическая деятельность цент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920750</wp:posOffset>
                </wp:positionV>
                <wp:extent cx="8960485" cy="7569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0485" cy="756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15"/>
                              <w:gridCol w:w="1644"/>
                              <w:gridCol w:w="2740"/>
                              <w:gridCol w:w="2612"/>
                            </w:tblGrid>
                            <w:tr>
                              <w:trPr/>
                              <w:tc>
                                <w:tcPr>
                                  <w:tcW w:w="7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абота с кадрами</w:t>
                                  </w:r>
                                </w:p>
                              </w:tc>
                              <w:tc>
                                <w:tcPr>
                                  <w:tcW w:w="6996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. Повышение квалификации</w:t>
                                  </w:r>
                                </w:p>
                              </w:tc>
                              <w:tc>
                                <w:tcPr>
                                  <w:tcW w:w="6996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.1. Курсовая переподготов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96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одержание работы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роки</w:t>
                                  </w:r>
                                </w:p>
                              </w:tc>
                              <w:tc>
                                <w:tcPr>
                                  <w:tcW w:w="2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Ответственный </w:t>
                                  </w:r>
                                </w:p>
                              </w:tc>
                              <w:tc>
                                <w:tcPr>
                                  <w:tcW w:w="2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рогнозируемый результа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) Составление перспективного плана прохождения курсов повышения квалификации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нтябрь</w:t>
                                  </w:r>
                                </w:p>
                              </w:tc>
                              <w:tc>
                                <w:tcPr>
                                  <w:tcW w:w="2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2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ерспективный план курсовой переподготов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) Составление заявки на прохождение курсов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нтябрь</w:t>
                                  </w:r>
                                </w:p>
                              </w:tc>
                              <w:tc>
                                <w:tcPr>
                                  <w:tcW w:w="2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2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рганизация прохождения курс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) Составление плана прохождения курсов повышения квалификации на 2024-2025 год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нтябрь</w:t>
                                  </w:r>
                                </w:p>
                              </w:tc>
                              <w:tc>
                                <w:tcPr>
                                  <w:tcW w:w="2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2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вышение квалификац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.2. Аттестация педагогических работник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96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одержание работы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роки</w:t>
                                  </w:r>
                                </w:p>
                              </w:tc>
                              <w:tc>
                                <w:tcPr>
                                  <w:tcW w:w="2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Ответственный </w:t>
                                  </w:r>
                                </w:p>
                              </w:tc>
                              <w:tc>
                                <w:tcPr>
                                  <w:tcW w:w="2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рогнозируемый результа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)Теоретический семинар «Нормативно-правовая база и методические рекомендации по вопросу аттестации педагогических кадров»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вгуст</w:t>
                                  </w:r>
                                </w:p>
                              </w:tc>
                              <w:tc>
                                <w:tcPr>
                                  <w:tcW w:w="2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Спец.комитета по образованию (по согласованию)</w:t>
                                  </w:r>
                                </w:p>
                              </w:tc>
                              <w:tc>
                                <w:tcPr>
                                  <w:tcW w:w="2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еодоление затруднений при написании педагогом  заявл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) Индивидуальные консультации по заполнению заявлений для прохождения аттестации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 течение года</w:t>
                                  </w:r>
                                </w:p>
                              </w:tc>
                              <w:tc>
                                <w:tcPr>
                                  <w:tcW w:w="2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/-/</w:t>
                                  </w:r>
                                </w:p>
                              </w:tc>
                              <w:tc>
                                <w:tcPr>
                                  <w:tcW w:w="2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еодоление затруднений при написании педагогом (методистом) заявл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) Оформление папки-накопителя по аттестации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вгуст</w:t>
                                  </w:r>
                                </w:p>
                              </w:tc>
                              <w:tc>
                                <w:tcPr>
                                  <w:tcW w:w="2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/=/</w:t>
                                  </w:r>
                                </w:p>
                              </w:tc>
                              <w:tc>
                                <w:tcPr>
                                  <w:tcW w:w="2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истематизация материалов к аттестац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) Составление графика прохождения аттестации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нтябрь</w:t>
                                  </w:r>
                                </w:p>
                              </w:tc>
                              <w:tc>
                                <w:tcPr>
                                  <w:tcW w:w="2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/=/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рафик аттестац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) Составление перспективного графика прохождения аттестации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ай</w:t>
                                  </w:r>
                                </w:p>
                              </w:tc>
                              <w:tc>
                                <w:tcPr>
                                  <w:tcW w:w="2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/=/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ерспективный график прохождения аттестац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Прием заявлений  аттестуемых пдо</w:t>
                                  </w:r>
                                </w:p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 течение года</w:t>
                                  </w:r>
                                </w:p>
                              </w:tc>
                              <w:tc>
                                <w:tcPr>
                                  <w:tcW w:w="2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2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явле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Подготовка документов в вышестоящие аттестационные комиссии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Декабрь</w:t>
                                  </w:r>
                                </w:p>
                              </w:tc>
                              <w:tc>
                                <w:tcPr>
                                  <w:tcW w:w="2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Директор, педагоги</w:t>
                                  </w:r>
                                </w:p>
                              </w:tc>
                              <w:tc>
                                <w:tcPr>
                                  <w:tcW w:w="2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акет документ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52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. Обобщение и распространение опыта работ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96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) Оформление методической «копилки»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жемесячно</w:t>
                                  </w:r>
                                </w:p>
                              </w:tc>
                              <w:tc>
                                <w:tcPr>
                                  <w:tcW w:w="2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иректор, педагоги</w:t>
                                  </w:r>
                                </w:p>
                              </w:tc>
                              <w:tc>
                                <w:tcPr>
                                  <w:tcW w:w="2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нспекты, тезисы, доклады, методические разработки, сценар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) Представление опыта на заседаниях МО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 графику</w:t>
                                  </w:r>
                                </w:p>
                              </w:tc>
                              <w:tc>
                                <w:tcPr>
                                  <w:tcW w:w="2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иректор, педагоги</w:t>
                                  </w:r>
                                </w:p>
                              </w:tc>
                              <w:tc>
                                <w:tcPr>
                                  <w:tcW w:w="2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здание методической баз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) Конкурс на лучшее методическое сопровождение образовательной  деятельности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прель</w:t>
                                  </w:r>
                                </w:p>
                              </w:tc>
                              <w:tc>
                                <w:tcPr>
                                  <w:tcW w:w="2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иректор, педагоги</w:t>
                                  </w:r>
                                </w:p>
                              </w:tc>
                              <w:tc>
                                <w:tcPr>
                                  <w:tcW w:w="2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истематизация методической баз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. Методическая информационная планер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96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нструирование и анализ учебного занятия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ктябрь</w:t>
                                  </w:r>
                                </w:p>
                              </w:tc>
                              <w:tc>
                                <w:tcPr>
                                  <w:tcW w:w="2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2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вышение уровня знаний педагог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тодическое обеспечение образовательно-воспитательного процесса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оябрь</w:t>
                                  </w:r>
                                </w:p>
                              </w:tc>
                              <w:tc>
                                <w:tcPr>
                                  <w:tcW w:w="2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2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вышение уровня знаний педагог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льтернативные методы оценивания результативности деятельности учащихся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екабрь</w:t>
                                  </w:r>
                                </w:p>
                              </w:tc>
                              <w:tc>
                                <w:tcPr>
                                  <w:tcW w:w="2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2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вышение уровня знаний педагогов в области методики преподава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собенности работы с одарёнными детьми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евраль</w:t>
                                  </w:r>
                                </w:p>
                              </w:tc>
                              <w:tc>
                                <w:tcPr>
                                  <w:tcW w:w="2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2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вышение уровня знаний педагогов в области методики преподава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тодика подготовки и проведения различных форм учебных занятий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арт</w:t>
                                  </w:r>
                                </w:p>
                              </w:tc>
                              <w:tc>
                                <w:tcPr>
                                  <w:tcW w:w="2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2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вышение уровня знаний педагогов в области методики преподава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амообразование. Вопросы и ответы.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прель</w:t>
                                  </w:r>
                                </w:p>
                              </w:tc>
                              <w:tc>
                                <w:tcPr>
                                  <w:tcW w:w="2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2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вышение уровня знаний педагогов в области методики преподава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4. Методические совет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96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седание №1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тверждение плана методической работы на 2024-2025 учебный год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тверждение плана работы методического совета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граммирование деятельности детских объединений.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вгуст</w:t>
                                  </w:r>
                                </w:p>
                              </w:tc>
                              <w:tc>
                                <w:tcPr>
                                  <w:tcW w:w="2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еспечение выполнения задач плана методической работы</w:t>
                                  </w:r>
                                </w:p>
                              </w:tc>
                              <w:tc>
                                <w:tcPr>
                                  <w:tcW w:w="261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Заседание №2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тверждение контрольно- измерительных материалов для прохождения обучающимися контрольных срезов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тверждение графика проведения контрольных срезов, итоговых занятий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5"/>
                                    </w:numPr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редства массовой информации как источник распространения опыта работы учреждения.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оябрь</w:t>
                                  </w:r>
                                </w:p>
                              </w:tc>
                              <w:tc>
                                <w:tcPr>
                                  <w:tcW w:w="2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иректор, педагоги.</w:t>
                                  </w:r>
                                </w:p>
                              </w:tc>
                              <w:tc>
                                <w:tcPr>
                                  <w:tcW w:w="2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еспечение выполнения задач работ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Заседание №3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 итогах проведения контрольных срезов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дготовка к проведению городского семинара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 проведении Конкурса методических разработок.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январь</w:t>
                                  </w:r>
                                </w:p>
                              </w:tc>
                              <w:tc>
                                <w:tcPr>
                                  <w:tcW w:w="2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иректор, педагоги.</w:t>
                                  </w:r>
                                </w:p>
                              </w:tc>
                              <w:tc>
                                <w:tcPr>
                                  <w:tcW w:w="2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еспечение выполнения задач работ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седание №4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нализ реализации образовательных программ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нализ работы методического совета за 2024-2025 учебный год. Анализ методической работы учреждения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ставление плана работы на 2025-2026 учебный год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юнь</w:t>
                                  </w:r>
                                </w:p>
                              </w:tc>
                              <w:tc>
                                <w:tcPr>
                                  <w:tcW w:w="2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иректор, педагоги</w:t>
                                  </w:r>
                                </w:p>
                              </w:tc>
                              <w:tc>
                                <w:tcPr>
                                  <w:tcW w:w="2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еспечение выполнения задач плана методической работ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5. Педагогические совет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96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 начале 2025-2026 учебного года 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нтябрь</w:t>
                                  </w:r>
                                </w:p>
                              </w:tc>
                              <w:tc>
                                <w:tcPr>
                                  <w:tcW w:w="2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иректор. педагоги</w:t>
                                  </w:r>
                                </w:p>
                              </w:tc>
                              <w:tc>
                                <w:tcPr>
                                  <w:tcW w:w="2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ланирование деятельности учреждения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звитие профессиональной компетентности педагогов. Возможности, механизмы, проблемы.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оябрь</w:t>
                                  </w:r>
                                </w:p>
                              </w:tc>
                              <w:tc>
                                <w:tcPr>
                                  <w:tcW w:w="2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иректор, педагоги</w:t>
                                  </w:r>
                                </w:p>
                              </w:tc>
                              <w:tc>
                                <w:tcPr>
                                  <w:tcW w:w="2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вышение образовательного и методического уровня педагог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7" w:hRule="atLeast"/>
                              </w:trPr>
                              <w:tc>
                                <w:tcPr>
                                  <w:tcW w:w="7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птимизация взаимодействия учреждения дополнительного образования, школы и семьи.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арт</w:t>
                                  </w:r>
                                </w:p>
                              </w:tc>
                              <w:tc>
                                <w:tcPr>
                                  <w:tcW w:w="2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иректор, педагоги</w:t>
                                  </w:r>
                                </w:p>
                              </w:tc>
                              <w:tc>
                                <w:tcPr>
                                  <w:tcW w:w="2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вышение образовательного и методического уровня педагог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нализ успехов и проблем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ерспективы развития учреждения на 2025-2026 учебный год.</w:t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ай</w:t>
                                  </w:r>
                                </w:p>
                              </w:tc>
                              <w:tc>
                                <w:tcPr>
                                  <w:tcW w:w="2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иректор, педагоги.</w:t>
                                  </w:r>
                                </w:p>
                              </w:tc>
                              <w:tc>
                                <w:tcPr>
                                  <w:tcW w:w="2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ведение итогов за 2024-2025 учебный г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96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96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96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96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96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5.55pt;height:596pt;mso-wrap-distance-left:0pt;mso-wrap-distance-right:9pt;mso-wrap-distance-top:0pt;mso-wrap-distance-bottom:0pt;margin-top:72.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1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15"/>
                        <w:gridCol w:w="1644"/>
                        <w:gridCol w:w="2740"/>
                        <w:gridCol w:w="2612"/>
                      </w:tblGrid>
                      <w:tr>
                        <w:trPr/>
                        <w:tc>
                          <w:tcPr>
                            <w:tcW w:w="7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абота с кадрами</w:t>
                            </w:r>
                          </w:p>
                        </w:tc>
                        <w:tc>
                          <w:tcPr>
                            <w:tcW w:w="6996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. Повышение квалификации</w:t>
                            </w:r>
                          </w:p>
                        </w:tc>
                        <w:tc>
                          <w:tcPr>
                            <w:tcW w:w="6996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.1. Курсовая переподготов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996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держание работы</w:t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роки</w:t>
                            </w:r>
                          </w:p>
                        </w:tc>
                        <w:tc>
                          <w:tcPr>
                            <w:tcW w:w="2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ветственный </w:t>
                            </w:r>
                          </w:p>
                        </w:tc>
                        <w:tc>
                          <w:tcPr>
                            <w:tcW w:w="2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огнозируемый результа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) Составление перспективного плана прохождения курсов повышения квалификации</w:t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нтябрь</w:t>
                            </w:r>
                          </w:p>
                        </w:tc>
                        <w:tc>
                          <w:tcPr>
                            <w:tcW w:w="2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иректор</w:t>
                            </w:r>
                          </w:p>
                        </w:tc>
                        <w:tc>
                          <w:tcPr>
                            <w:tcW w:w="2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ерспективный план курсовой переподготов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) Составление заявки на прохождение курсов</w:t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нтябрь</w:t>
                            </w:r>
                          </w:p>
                        </w:tc>
                        <w:tc>
                          <w:tcPr>
                            <w:tcW w:w="2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иректор</w:t>
                            </w:r>
                          </w:p>
                        </w:tc>
                        <w:tc>
                          <w:tcPr>
                            <w:tcW w:w="2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рганизация прохождения курс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) Составление плана прохождения курсов повышения квалификации на 2024-2025 год</w:t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нтябрь</w:t>
                            </w:r>
                          </w:p>
                        </w:tc>
                        <w:tc>
                          <w:tcPr>
                            <w:tcW w:w="2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иректор</w:t>
                            </w:r>
                          </w:p>
                        </w:tc>
                        <w:tc>
                          <w:tcPr>
                            <w:tcW w:w="2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вышение квалификац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.2. Аттестация педагогических работник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996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держание работы</w:t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роки</w:t>
                            </w:r>
                          </w:p>
                        </w:tc>
                        <w:tc>
                          <w:tcPr>
                            <w:tcW w:w="2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ветственный </w:t>
                            </w:r>
                          </w:p>
                        </w:tc>
                        <w:tc>
                          <w:tcPr>
                            <w:tcW w:w="2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огнозируемый результа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)Теоретический семинар «Нормативно-правовая база и методические рекомендации по вопросу аттестации педагогических кадров»</w:t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вгуст</w:t>
                            </w:r>
                          </w:p>
                        </w:tc>
                        <w:tc>
                          <w:tcPr>
                            <w:tcW w:w="2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Спец.комитета по образованию (по согласованию)</w:t>
                            </w:r>
                          </w:p>
                        </w:tc>
                        <w:tc>
                          <w:tcPr>
                            <w:tcW w:w="2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одоление затруднений при написании педагогом  заявл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) Индивидуальные консультации по заполнению заявлений для прохождения аттестации</w:t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течение года</w:t>
                            </w:r>
                          </w:p>
                        </w:tc>
                        <w:tc>
                          <w:tcPr>
                            <w:tcW w:w="2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/-/</w:t>
                            </w:r>
                          </w:p>
                        </w:tc>
                        <w:tc>
                          <w:tcPr>
                            <w:tcW w:w="2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еодоление затруднений при написании педагогом (методистом) заявл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) Оформление папки-накопителя по аттестации</w:t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вгуст</w:t>
                            </w:r>
                          </w:p>
                        </w:tc>
                        <w:tc>
                          <w:tcPr>
                            <w:tcW w:w="2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/=/</w:t>
                            </w:r>
                          </w:p>
                        </w:tc>
                        <w:tc>
                          <w:tcPr>
                            <w:tcW w:w="2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истематизация материалов к аттестац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) Составление графика прохождения аттестации</w:t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нтябрь</w:t>
                            </w:r>
                          </w:p>
                        </w:tc>
                        <w:tc>
                          <w:tcPr>
                            <w:tcW w:w="2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/=/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рафик аттестац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) Составление перспективного графика прохождения аттестации</w:t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ай</w:t>
                            </w:r>
                          </w:p>
                        </w:tc>
                        <w:tc>
                          <w:tcPr>
                            <w:tcW w:w="2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/=/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ерспективный график прохождения аттестац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Прием заявлений  аттестуемых пдо</w:t>
                            </w:r>
                          </w:p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 течение года</w:t>
                            </w:r>
                          </w:p>
                        </w:tc>
                        <w:tc>
                          <w:tcPr>
                            <w:tcW w:w="2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Директор</w:t>
                            </w:r>
                          </w:p>
                        </w:tc>
                        <w:tc>
                          <w:tcPr>
                            <w:tcW w:w="2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явле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Подготовка документов в вышестоящие аттестационные комиссии</w:t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Декабрь</w:t>
                            </w:r>
                          </w:p>
                        </w:tc>
                        <w:tc>
                          <w:tcPr>
                            <w:tcW w:w="2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Директор, педагоги</w:t>
                            </w:r>
                          </w:p>
                        </w:tc>
                        <w:tc>
                          <w:tcPr>
                            <w:tcW w:w="2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акет документ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352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. Обобщение и распространение опыта работ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996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) Оформление методической «копилки»</w:t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жемесячно</w:t>
                            </w:r>
                          </w:p>
                        </w:tc>
                        <w:tc>
                          <w:tcPr>
                            <w:tcW w:w="2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иректор, педагоги</w:t>
                            </w:r>
                          </w:p>
                        </w:tc>
                        <w:tc>
                          <w:tcPr>
                            <w:tcW w:w="2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нспекты, тезисы, доклады, методические разработки, сценар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) Представление опыта на заседаниях МО</w:t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 графику</w:t>
                            </w:r>
                          </w:p>
                        </w:tc>
                        <w:tc>
                          <w:tcPr>
                            <w:tcW w:w="2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иректор, педагоги</w:t>
                            </w:r>
                          </w:p>
                        </w:tc>
                        <w:tc>
                          <w:tcPr>
                            <w:tcW w:w="2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здание методической баз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) Конкурс на лучшее методическое сопровождение образовательной  деятельности</w:t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прель</w:t>
                            </w:r>
                          </w:p>
                        </w:tc>
                        <w:tc>
                          <w:tcPr>
                            <w:tcW w:w="2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иректор, педагоги</w:t>
                            </w:r>
                          </w:p>
                        </w:tc>
                        <w:tc>
                          <w:tcPr>
                            <w:tcW w:w="2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истематизация методической баз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. Методическая информационная планер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996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нструирование и анализ учебного занятия</w:t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ктябрь</w:t>
                            </w:r>
                          </w:p>
                        </w:tc>
                        <w:tc>
                          <w:tcPr>
                            <w:tcW w:w="2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иректор</w:t>
                            </w:r>
                          </w:p>
                        </w:tc>
                        <w:tc>
                          <w:tcPr>
                            <w:tcW w:w="2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вышение уровня знаний педагог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тодическое обеспечение образовательно-воспитательного процесса</w:t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оябрь</w:t>
                            </w:r>
                          </w:p>
                        </w:tc>
                        <w:tc>
                          <w:tcPr>
                            <w:tcW w:w="2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иректор</w:t>
                            </w:r>
                          </w:p>
                        </w:tc>
                        <w:tc>
                          <w:tcPr>
                            <w:tcW w:w="2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вышение уровня знаний педагог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льтернативные методы оценивания результативности деятельности учащихся</w:t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екабрь</w:t>
                            </w:r>
                          </w:p>
                        </w:tc>
                        <w:tc>
                          <w:tcPr>
                            <w:tcW w:w="2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иректор</w:t>
                            </w:r>
                          </w:p>
                        </w:tc>
                        <w:tc>
                          <w:tcPr>
                            <w:tcW w:w="2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вышение уровня знаний педагогов в области методики преподава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собенности работы с одарёнными детьми</w:t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евраль</w:t>
                            </w:r>
                          </w:p>
                        </w:tc>
                        <w:tc>
                          <w:tcPr>
                            <w:tcW w:w="2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иректор</w:t>
                            </w:r>
                          </w:p>
                        </w:tc>
                        <w:tc>
                          <w:tcPr>
                            <w:tcW w:w="2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вышение уровня знаний педагогов в области методики преподава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тодика подготовки и проведения различных форм учебных занятий</w:t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арт</w:t>
                            </w:r>
                          </w:p>
                        </w:tc>
                        <w:tc>
                          <w:tcPr>
                            <w:tcW w:w="2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иректор</w:t>
                            </w:r>
                          </w:p>
                        </w:tc>
                        <w:tc>
                          <w:tcPr>
                            <w:tcW w:w="2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вышение уровня знаний педагогов в области методики преподава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амообразование. Вопросы и ответы.</w:t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прель</w:t>
                            </w:r>
                          </w:p>
                        </w:tc>
                        <w:tc>
                          <w:tcPr>
                            <w:tcW w:w="2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иректор</w:t>
                            </w:r>
                          </w:p>
                        </w:tc>
                        <w:tc>
                          <w:tcPr>
                            <w:tcW w:w="2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вышение уровня знаний педагогов в области методики преподава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4. Методические совет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996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седание №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ение плана методической работы на 2024-2025 учебный год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ение плана работы методического совета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граммирование деятельности детских объединений.</w:t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вгуст</w:t>
                            </w:r>
                          </w:p>
                        </w:tc>
                        <w:tc>
                          <w:tcPr>
                            <w:tcW w:w="2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еспечение выполнения задач плана методической работы</w:t>
                            </w:r>
                          </w:p>
                        </w:tc>
                        <w:tc>
                          <w:tcPr>
                            <w:tcW w:w="261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аседание №2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ение контрольно- измерительных материалов для прохождения обучающимися контрольных срезов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ение графика проведения контрольных срезов, итоговых занятий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редства массовой информации как источник распространения опыта работы учреждения.</w:t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оябрь</w:t>
                            </w:r>
                          </w:p>
                        </w:tc>
                        <w:tc>
                          <w:tcPr>
                            <w:tcW w:w="2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иректор, педагоги.</w:t>
                            </w:r>
                          </w:p>
                        </w:tc>
                        <w:tc>
                          <w:tcPr>
                            <w:tcW w:w="2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еспечение выполнения задач работ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аседание №3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 итогах проведения контрольных срезов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готовка к проведению городского семинара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проведении Конкурса методических разработок.</w:t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январь</w:t>
                            </w:r>
                          </w:p>
                        </w:tc>
                        <w:tc>
                          <w:tcPr>
                            <w:tcW w:w="2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иректор, педагоги.</w:t>
                            </w:r>
                          </w:p>
                        </w:tc>
                        <w:tc>
                          <w:tcPr>
                            <w:tcW w:w="2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еспечение выполнения задач работ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седание №4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нализ реализации образовательных программ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нализ работы методического совета за 2024-2025 учебный год. Анализ методической работы учреждения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ставление плана работы на 2025-2026 учебный год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юнь</w:t>
                            </w:r>
                          </w:p>
                        </w:tc>
                        <w:tc>
                          <w:tcPr>
                            <w:tcW w:w="2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иректор, педагоги</w:t>
                            </w:r>
                          </w:p>
                        </w:tc>
                        <w:tc>
                          <w:tcPr>
                            <w:tcW w:w="2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еспечение выполнения задач плана методической работ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5. Педагогические совет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996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 начале 2025-2026 учебного года </w:t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нтябрь</w:t>
                            </w:r>
                          </w:p>
                        </w:tc>
                        <w:tc>
                          <w:tcPr>
                            <w:tcW w:w="2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иректор. педагоги</w:t>
                            </w:r>
                          </w:p>
                        </w:tc>
                        <w:tc>
                          <w:tcPr>
                            <w:tcW w:w="2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ланирование деятельности учреждения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звитие профессиональной компетентности педагогов. Возможности, механизмы, проблемы.</w:t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оябрь</w:t>
                            </w:r>
                          </w:p>
                        </w:tc>
                        <w:tc>
                          <w:tcPr>
                            <w:tcW w:w="2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иректор, педагоги</w:t>
                            </w:r>
                          </w:p>
                        </w:tc>
                        <w:tc>
                          <w:tcPr>
                            <w:tcW w:w="2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вышение образовательного и методического уровня педагогов</w:t>
                            </w:r>
                          </w:p>
                        </w:tc>
                      </w:tr>
                      <w:tr>
                        <w:trPr>
                          <w:trHeight w:val="1247" w:hRule="atLeast"/>
                        </w:trPr>
                        <w:tc>
                          <w:tcPr>
                            <w:tcW w:w="7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птимизация взаимодействия учреждения дополнительного образования, школы и семьи.</w:t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арт</w:t>
                            </w:r>
                          </w:p>
                        </w:tc>
                        <w:tc>
                          <w:tcPr>
                            <w:tcW w:w="2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иректор, педагоги</w:t>
                            </w:r>
                          </w:p>
                        </w:tc>
                        <w:tc>
                          <w:tcPr>
                            <w:tcW w:w="2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вышение образовательного и методического уровня педагог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нализ успехов и проблем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ерспективы развития учреждения на 2025-2026 учебный год.</w:t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ай</w:t>
                            </w:r>
                          </w:p>
                        </w:tc>
                        <w:tc>
                          <w:tcPr>
                            <w:tcW w:w="2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иректор, педагоги.</w:t>
                            </w:r>
                          </w:p>
                        </w:tc>
                        <w:tc>
                          <w:tcPr>
                            <w:tcW w:w="2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ведение итогов за 2024-2025 учебный г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996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996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996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996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996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ола молодого  педагога.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938"/>
        <w:gridCol w:w="481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вание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то привлекается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Планирование деятельности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наставников для оказания методической помощи молодым педагогам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Учебно-методическая документация педагога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полнительная образовательная программа - нормативно-управленческий документ.</w:t>
            </w:r>
          </w:p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2" w:leader="none"/>
              </w:tabs>
              <w:spacing w:lineRule="auto" w:line="36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еминар «Роль самообразования в повышении квалификации педагога». «Способность педагога к саморазвитию» (предварительное анкетирование педагогов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62" w:leader="none"/>
              </w:tabs>
              <w:spacing w:lineRule="auto" w:line="360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горитм разработки и модель занятия в учреждении дополнительного образования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и и методики организации педагогической деятельности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организации качественного анализа учебного занятия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я учебного занятия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ндивидуальных занятий с различными категориями обучающихся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личностного развития обучающихся в учреждении дополнительного образования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степени комфорта педагога в учреждении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дведение итогов работы Школы за год. </w:t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ум «Занятия  молодых специалистов» (самоанализ и анализ занятий)</w:t>
            </w:r>
          </w:p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ирование деятельности на 2024-2025 учебный год.</w:t>
            </w:r>
            <w:r>
              <w:rPr/>
              <w:t xml:space="preserve">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ещение занятий, мероприяти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стер-классы педагогов 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1475"/>
        <w:gridCol w:w="3544"/>
        <w:gridCol w:w="4394"/>
        <w:gridCol w:w="4819"/>
      </w:tblGrid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дагог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ое объединени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ова С.В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гия бисера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ховцова В.В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ворческая мастерская», «Жемчужина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бейкина В.В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ацелия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фимов В. Н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ыстрее, выше, сильнее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лева О.В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вездный дождь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пилов В.Н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емп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онская Л.В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абушкина кладовая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цев В.В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утбол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ые заняти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544"/>
        <w:gridCol w:w="6520"/>
        <w:gridCol w:w="340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объедине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ая це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9"/>
        <w:gridCol w:w="10140"/>
        <w:gridCol w:w="3391"/>
      </w:tblGrid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</w:tc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ое объединение, педагог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-декабрь</w:t>
            </w:r>
          </w:p>
        </w:tc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7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-апрель</w:t>
            </w:r>
          </w:p>
        </w:tc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-декабрь</w:t>
            </w:r>
          </w:p>
        </w:tc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10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-март</w:t>
            </w:r>
          </w:p>
        </w:tc>
        <w:tc>
          <w:tcPr>
            <w:tcW w:w="10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0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дготовка методической продукции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10150"/>
        <w:gridCol w:w="3402"/>
      </w:tblGrid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вание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то готовит </w:t>
            </w:r>
          </w:p>
        </w:tc>
      </w:tr>
      <w:tr>
        <w:trPr/>
        <w:tc>
          <w:tcPr>
            <w:tcW w:w="1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О педагогов физкультурно-спортивной  направленности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и проведение спортивного мероприятия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цев В.В.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и методы индивидуальной работы с обучающимис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онская Л.В.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игровых технологий на занятиях физкультурно-спортивной направленности  с целью повышения эффективности обуче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фимов В. Н.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«Современное занятие оздоровительной физкультурой как основа здоровьесбережения обучающегося в дополнительном образовании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пилов Ю. Н.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предметные связи как один из способов улучшения качества образовательного процесс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лева О.В.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ы мотивации и стимулирования обучающихся в спортивном объединен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О педагогов художественной направленности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ы изготовления сложных цветов из ткан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ховцова В.В.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и проведения эффективных контрольных мероприятий по программе "Звездный дождь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лева О.В.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а создания и использования информационной среды в системе реализации комплекса целей образовательной программ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Черникова С.В..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творческой активности обучающихс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бейкина В.В.</w:t>
            </w:r>
          </w:p>
        </w:tc>
      </w:tr>
      <w:tr>
        <w:trPr>
          <w:trHeight w:val="643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зучение, обобщение и внедрение перспективного опыта работы.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10150"/>
        <w:gridCol w:w="3402"/>
      </w:tblGrid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готовит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а разработки и проведения открытого занятия "Введение в образовательную программу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ова С.В.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 </w:t>
            </w:r>
          </w:p>
        </w:tc>
        <w:tc>
          <w:tcPr>
            <w:tcW w:w="10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традиционные формы работы с семье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вошейцева Д.В.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рганизационно-методические мероприятия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9406"/>
        <w:gridCol w:w="3402"/>
      </w:tblGrid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е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квартально </w:t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6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тр методических уголков учебных кабинет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методических материалов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педагогического мастерства "Сердце отдаю детям"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Круглый стол "Перспективы программного обеспечения в соответствии с программой развития методической деятельности на период до 2025 года.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года </w:t>
            </w:r>
          </w:p>
        </w:tc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тематических выставок на базе методического кабинета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мощь организатору досуга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ческие технологии дополнительного образования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ная работа в учреждении дополнительного образования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, показатели и способы изучения эффективности воспитательной системы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е занятие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фолио педагог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245"/>
        <w:gridCol w:w="2268"/>
        <w:gridCol w:w="2193"/>
        <w:gridCol w:w="1576"/>
        <w:gridCol w:w="2609"/>
      </w:tblGrid>
      <w:tr>
        <w:trPr/>
        <w:tc>
          <w:tcPr>
            <w:tcW w:w="14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   Информационно – аналитическая деятельност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а по сайту: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рганизация смены оперативной информации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несение информации о деятельности Центра (итоговой, планируемой)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аполнение разделов сайта информацией;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дготовка и предоставление информации на сайт УО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недельно</w:t>
            </w:r>
          </w:p>
        </w:tc>
        <w:tc>
          <w:tcPr>
            <w:tcW w:w="637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, педагоги</w:t>
            </w:r>
          </w:p>
        </w:tc>
      </w:tr>
      <w:tr>
        <w:trPr>
          <w:trHeight w:val="266" w:hRule="atLeast"/>
        </w:trPr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банка данных  об обучающихся  - победителях конкурсов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года </w:t>
            </w:r>
          </w:p>
        </w:tc>
        <w:tc>
          <w:tcPr>
            <w:tcW w:w="637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, педагоги</w:t>
            </w:r>
          </w:p>
        </w:tc>
      </w:tr>
      <w:tr>
        <w:trPr>
          <w:trHeight w:val="266" w:hRule="atLeast"/>
        </w:trPr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банка данных  одаренных детей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года </w:t>
            </w:r>
          </w:p>
        </w:tc>
        <w:tc>
          <w:tcPr>
            <w:tcW w:w="637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, педагог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а со СМИ: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дготовка  печатных материалов  о мероприятиях, проводимых  в центре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дготовка материалов с различных конкурсов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материала об учрежде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, педагог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 редактирование подготавливаемых  к изданию программ, учебных и методических пособий, ста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, педагог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новление содержания и пополнение базы данных по учету деятельности творческих объединений цент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бор информации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работка и обобщение полученных результат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, педагог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электронного банка образовательных программ ПДО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полнение (в т.ч. программы конкурсов педагогического мастерства)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систематизация;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нвентаризац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ведение электронного каталога (в т.ч. программ конкурсов педагогического мастерства);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еревод программ на электронные носител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года 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, педагог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полнение  банка данных методических материалов «Методическая копилка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года 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, педагог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 методического банка «Лучший опы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, педагог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олнение банка данных  «Воспитательная работа в центр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, педагог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та со СМИ: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дготовка  печатных материалов  о мероприятиях, проводимых в центре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дготовка материалов с конкурсов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материалов об учрежде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, педагоги</w:t>
            </w:r>
          </w:p>
        </w:tc>
      </w:tr>
      <w:tr>
        <w:trPr/>
        <w:tc>
          <w:tcPr>
            <w:tcW w:w="14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8"/>
              </w:numPr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налитическая деятельность</w:t>
            </w:r>
          </w:p>
          <w:p>
            <w:pPr>
              <w:pStyle w:val="Style16"/>
              <w:ind w:left="735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9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щение, анализ занятий и культурно-досуговых мероприятий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плану)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, педагоги</w:t>
            </w:r>
          </w:p>
        </w:tc>
      </w:tr>
      <w:tr>
        <w:trPr>
          <w:trHeight w:val="3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9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кетирование и мониторинг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, педагоги</w:t>
            </w:r>
          </w:p>
        </w:tc>
      </w:tr>
      <w:tr>
        <w:trPr>
          <w:trHeight w:val="3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9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следование достижений  воспитанников по итогам участия  в конкурсах,   фестивалях, смотрах, соревнованиях: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едение статистического учета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нализ результатов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, педагоги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Воспитательная работ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1624"/>
      </w:tblGrid>
      <w:tr>
        <w:trPr/>
        <w:tc>
          <w:tcPr>
            <w:tcW w:w="15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35"/>
              <w:jc w:val="center"/>
              <w:rPr/>
            </w:pPr>
            <w:r>
              <w:rPr>
                <w:b/>
                <w:i/>
                <w:iCs/>
                <w:sz w:val="28"/>
                <w:szCs w:val="28"/>
              </w:rPr>
              <w:t>АВГУСТ - СЕНТЯБРЬ</w:t>
            </w:r>
          </w:p>
          <w:p>
            <w:pPr>
              <w:pStyle w:val="Normal"/>
              <w:spacing w:lineRule="auto" w:line="235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рганизационный. День Отца. День села. Мероприятия по антитеррористической и противопожарной безопасности и правилам дорожного движения, рамках месячника безопасности де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Ценности и традиции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уховно-нравствен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)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: «Копилка добрых дел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о толерантности «Ты, да я, да мы с тобой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Культура поведения в учреждении»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Земля – наш общий дом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эколого-гуманитарное направление)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Охрана окружающей среды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онно-практические</w:t>
              <w:tab/>
              <w:t>мероприят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енние   заготовки»   для   учащихся детских объединений художественной направленности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Я и ОТЕЧЕСТВО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атриотическ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)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и</w:t>
              <w:tab/>
              <w:t>для</w:t>
              <w:tab/>
              <w:t>учащихся «Мой любимый край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икторина «Моё любимое село» для учащихся центр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ставка рисунков «Моё село» для учащихся цент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лайн-экскурси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Здоровым быть здорово!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доровьесберегающее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ческ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я)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гровая спортивная программа «Вместе мы - сила» для обучающихся цент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Наш друг светофор» в рамках месячника безопасности детей.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Безопасность, прежде всего!»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трана Фантазия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художественн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тетическ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)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чная программа, посвященная Дню Зна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«Вот и лето пролетело, школа нас зовет с утра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а «Древний, славный   край Алтайский» .</w:t>
              <w:tab/>
              <w:tab/>
              <w:tab/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звлекательно-игровая</w:t>
              <w:tab/>
              <w:t>программа</w:t>
              <w:tab/>
              <w:t>«Город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детства» для обучающихся.</w:t>
              <w:tab/>
            </w:r>
            <w:r>
              <w:rPr>
                <w:sz w:val="28"/>
                <w:szCs w:val="28"/>
              </w:rPr>
              <w:tab/>
              <w:tab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емьЯ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емейное воспитание)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Отцы и дети».</w:t>
              <w:tab/>
              <w:tab/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детского рисунка «Мой папа лучше всех!» среди учащихся детских объединений по подготовке к школ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ьские   собрания</w:t>
              <w:tab/>
              <w:t>«Взрослые</w:t>
              <w:tab/>
              <w:t>и   дети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ошкольное воспитание».</w:t>
              <w:tab/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ирование родите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уголка для родителей «Советы родителям от детей», «Советы психолог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семейного клуба.</w:t>
              <w:tab/>
              <w:tab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Праздник детств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сугов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)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спахнутые двери для тех, кто в сказку верит»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лекательная программа  для обучающихся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1624"/>
      </w:tblGrid>
      <w:tr>
        <w:trPr/>
        <w:tc>
          <w:tcPr>
            <w:tcW w:w="15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ОКТЯБРЬ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ень пожилого человека. День учителя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Ценности и традиции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уховно-нравствен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)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тяни руку помощи» благотворительная акци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вящённая Дню пожилого человека.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Добро и зло. Милосердие и гуманность». Работа творческой фотостудии «Моя семья»</w:t>
            </w:r>
          </w:p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ие мастер-классы для педагогов-пенсионеров «Золотые»  руч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нг «Я и Ты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  <w:tab/>
            </w:r>
            <w:r>
              <w:rPr>
                <w:sz w:val="22"/>
                <w:szCs w:val="22"/>
              </w:rPr>
              <w:tab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Земля – наш общий дом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эколого-гуманитарное направление)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жной конкурс «Праздник урожая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-викторина  «Приметы  осени»  для обучающихся центра.</w:t>
            </w:r>
            <w:r>
              <w:rPr>
                <w:sz w:val="22"/>
                <w:szCs w:val="22"/>
              </w:rPr>
              <w:tab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Я и ОТЕЧЕСТВО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атриотическ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)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 об истории учреждения «Страницы наш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тории».</w:t>
              <w:tab/>
            </w:r>
            <w:r>
              <w:rPr>
                <w:sz w:val="22"/>
                <w:szCs w:val="22"/>
              </w:rPr>
              <w:tab/>
              <w:tab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Здоровым быть здорово!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доровьесберегающее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ческ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я)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ая программа «Осенний марафон» для обучающихся физкультурно-спортивной направленности.</w:t>
              <w:tab/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трана Фантазия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художественн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тетическ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)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</w:r>
          </w:p>
          <w:p>
            <w:pPr>
              <w:pStyle w:val="Normal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Праздничный концерт «Подарок дорогим педагогам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емьЯ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емейное воспитание)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уголка  для  родителей «Развивающие занятия с детьми», «Играем вместе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семейного клуба (по плану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Праздник детств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сугов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)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ограмма «Ура, каникулы!»:</w:t>
              <w:tab/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 творческие мастерские;</w:t>
              <w:tab/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конкурсно-развлекательное</w:t>
              <w:tab/>
              <w:t>мероприятие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Осенний листопад»;</w:t>
              <w:tab/>
              <w:tab/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 веселые старты для школьников и учащихся центра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Старт-ап».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ab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1624"/>
      </w:tblGrid>
      <w:tr>
        <w:trPr/>
        <w:tc>
          <w:tcPr>
            <w:tcW w:w="15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НОЯБРЬ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8"/>
                <w:szCs w:val="28"/>
              </w:rPr>
              <w:t>День народного единства. Синичкин день. День матери. Всемирный день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ab/>
              <w:t>домашних животных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Ценности и традиции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уховно-нравствен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)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Еще раз о товариществе и дружбе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пут   «Главная   книга   страны»   по   стать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го   закона   РФ   в   рамках   правового воспитания для обучающихся цент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ы, посвященные Дню Матер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Земля – наш общий дом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эколого-гуманитарное направление)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: «Синичкин день».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презентаций: «Братья наши меньшие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выставка «Веселые мордашки»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Я и ОТЕЧЕСТВО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атриотическ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)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чная    программа    «Мы - вместе!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вященная Дню согласия и примир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Здоровым быть здорово!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доровьесберегающее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ческ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я)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ы по ПД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ая программа «Знай правила движения как таблицу умножения» для обучающихся центра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трана Фантазия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художественн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тетическ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)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  для  детей  и  родителей,  посвящен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ю Матери «Сегодня праздник – мамин день»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кружной  конкурс    «Лучшая  мама  на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вете»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емьЯ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емейное воспитание)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уголка  для  родителей «Нравственное воспитание дете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семейного клуба (по плану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Праздник детств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сугов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)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здник «Синичкин день» для обучающихся детских объединен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1624"/>
      </w:tblGrid>
      <w:tr>
        <w:trPr/>
        <w:tc>
          <w:tcPr>
            <w:tcW w:w="15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9"/>
                <w:szCs w:val="29"/>
              </w:rPr>
            </w:pPr>
            <w:r>
              <w:rPr>
                <w:b/>
                <w:bCs/>
                <w:sz w:val="29"/>
                <w:szCs w:val="29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9"/>
                <w:szCs w:val="29"/>
              </w:rPr>
            </w:pPr>
            <w:r>
              <w:rPr>
                <w:b/>
                <w:bCs/>
                <w:i/>
                <w:sz w:val="29"/>
                <w:szCs w:val="29"/>
              </w:rPr>
              <w:t>ДЕКАБР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День неизвестного солдата. Декада инвалидов.  День героев отечества. День Конституции России Федерации. Международный день инвалидов. Мероприятия по антитеррористической и противопожарной безопасности.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Ценности и традиции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уховно-нравствен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)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Что значит быть отзывчивым?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День неизвестного солдат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ая мастерская для детей с ограниченны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остями здоровья «Уроки Мастерилкин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День Конституции РФ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еседы по </w:t>
            </w:r>
            <w:r>
              <w:rPr>
                <w:iCs/>
                <w:sz w:val="28"/>
                <w:szCs w:val="28"/>
              </w:rPr>
              <w:t>антитеррористической и противопожарной безопасности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Земля – наш общий дом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эколого-гуманитарное направление)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 «Покормите птиц зимой»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Я и ОТЕЧЕСТВО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атриотическ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)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льклорно-познавательное</w:t>
              <w:tab/>
              <w:t>мероприят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Ярмарка русских обычаев и традиций» для обучающихся художественной направлен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9"/>
                <w:szCs w:val="29"/>
              </w:rPr>
              <w:t>Интеллектуальная игра "Я – гражданин" для обучающихся центра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Здоровым быть здорово!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доровьесберегающее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ческ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я)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лые старты для обучающихся цент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плакатов «Здоровым быть здорово!»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трана Фантазия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художественн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тетическ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)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чная программа  «Творим добро», посвященная Международному дню инвалид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работ детей с ОВЗ «Наши руки, не знаю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уки».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одний   мастер-класс  «Волшебная  Академ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да Мороза».</w:t>
              <w:tab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емьЯ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емейное воспитание)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уголка  для  родителей «Праздник в жизни ребенк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семейного клуба (по плану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родителей к организации новогодни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ов и к организации каникул.</w:t>
              <w:tab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Праздник детств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сугов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)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Новогодние дискоте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однее  театрализованное</w:t>
              <w:tab/>
              <w:t>представление  для дошкольников и младших школьни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одняя конкурсно-развлекательная программа для обучающихся среднего и старшего возраста.</w:t>
            </w:r>
          </w:p>
        </w:tc>
      </w:tr>
    </w:tbl>
    <w:p>
      <w:pPr>
        <w:sectPr>
          <w:type w:val="nextPage"/>
          <w:pgSz w:orient="landscape" w:w="16838" w:h="11920"/>
          <w:pgMar w:left="706" w:right="2244" w:gutter="0" w:header="0" w:top="142" w:footer="0" w:bottom="1160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1624"/>
      </w:tblGrid>
      <w:tr>
        <w:trPr/>
        <w:tc>
          <w:tcPr>
            <w:tcW w:w="15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27" w:hanging="0"/>
              <w:jc w:val="center"/>
              <w:rPr>
                <w:b/>
                <w:b/>
                <w:bCs/>
                <w:sz w:val="29"/>
                <w:szCs w:val="29"/>
              </w:rPr>
            </w:pPr>
            <w:r>
              <w:rPr>
                <w:b/>
                <w:bCs/>
                <w:sz w:val="29"/>
                <w:szCs w:val="29"/>
              </w:rPr>
            </w:r>
          </w:p>
          <w:p>
            <w:pPr>
              <w:pStyle w:val="Normal"/>
              <w:ind w:right="-2827" w:hanging="0"/>
              <w:jc w:val="center"/>
              <w:rPr>
                <w:b/>
                <w:b/>
                <w:bCs/>
                <w:i/>
                <w:i/>
                <w:sz w:val="29"/>
                <w:szCs w:val="29"/>
              </w:rPr>
            </w:pPr>
            <w:r>
              <w:rPr>
                <w:b/>
                <w:bCs/>
                <w:i/>
                <w:sz w:val="29"/>
                <w:szCs w:val="29"/>
              </w:rPr>
              <w:t>ЯНВАРЬ</w:t>
            </w:r>
          </w:p>
          <w:p>
            <w:pPr>
              <w:pStyle w:val="Normal"/>
              <w:ind w:right="-2827" w:hanging="0"/>
              <w:jc w:val="center"/>
              <w:rPr>
                <w:b/>
                <w:b/>
                <w:bCs/>
                <w:i/>
                <w:i/>
                <w:sz w:val="29"/>
                <w:szCs w:val="29"/>
              </w:rPr>
            </w:pPr>
            <w:r>
              <w:rPr>
                <w:b/>
                <w:bCs/>
                <w:i/>
                <w:sz w:val="29"/>
                <w:szCs w:val="29"/>
              </w:rPr>
            </w:r>
          </w:p>
          <w:p>
            <w:pPr>
              <w:pStyle w:val="Normal"/>
              <w:spacing w:lineRule="auto" w:line="225"/>
              <w:ind w:right="-2827" w:hanging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9"/>
                <w:szCs w:val="29"/>
              </w:rPr>
              <w:t>Рождество Христово. Татьянин день. Международный день «Спасибо».</w:t>
            </w:r>
          </w:p>
          <w:p>
            <w:pPr>
              <w:pStyle w:val="Normal"/>
              <w:spacing w:lineRule="auto" w:line="235"/>
              <w:ind w:right="-2827" w:hanging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9"/>
                <w:szCs w:val="29"/>
              </w:rPr>
              <w:t>День зимних видов спорта.</w:t>
            </w:r>
          </w:p>
          <w:p>
            <w:pPr>
              <w:pStyle w:val="Normal"/>
              <w:ind w:right="-28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2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Ценности и традиции»</w:t>
            </w:r>
          </w:p>
          <w:p>
            <w:pPr>
              <w:pStyle w:val="Normal"/>
              <w:ind w:right="-28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уховно-нравственное</w:t>
            </w:r>
          </w:p>
          <w:p>
            <w:pPr>
              <w:pStyle w:val="Normal"/>
              <w:ind w:right="-28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)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27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ождественские</w:t>
              <w:tab/>
              <w:t>посиделки</w:t>
              <w:tab/>
              <w:t>в объединениях.</w:t>
            </w:r>
          </w:p>
          <w:p>
            <w:pPr>
              <w:pStyle w:val="Normal"/>
              <w:ind w:right="-2827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оспитательное мероприятие по теме: «Золотое   правило   нравственности   или   как</w:t>
            </w:r>
          </w:p>
          <w:p>
            <w:pPr>
              <w:pStyle w:val="Normal"/>
              <w:ind w:right="-2827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авоевать друзей».</w:t>
            </w:r>
          </w:p>
          <w:p>
            <w:pPr>
              <w:pStyle w:val="Normal"/>
              <w:ind w:right="-2827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ab/>
              <w:tab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2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Земля – наш общий дом»</w:t>
            </w:r>
          </w:p>
          <w:p>
            <w:pPr>
              <w:pStyle w:val="Normal"/>
              <w:ind w:right="-28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эколого-гуманитарное</w:t>
            </w:r>
          </w:p>
          <w:p>
            <w:pPr>
              <w:pStyle w:val="Normal"/>
              <w:ind w:right="-28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правление)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ический журнал для обучающихся центра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2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Я и ОТЕЧЕСТВО»</w:t>
            </w:r>
          </w:p>
          <w:p>
            <w:pPr>
              <w:pStyle w:val="Normal"/>
              <w:ind w:right="-28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атриотическое</w:t>
            </w:r>
          </w:p>
          <w:p>
            <w:pPr>
              <w:pStyle w:val="Normal"/>
              <w:ind w:right="-28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)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27" w:hanging="0"/>
              <w:rPr/>
            </w:pPr>
            <w:r>
              <w:rPr>
                <w:sz w:val="28"/>
                <w:szCs w:val="28"/>
              </w:rPr>
              <w:t>Мини-выставка « Моя семья».</w:t>
              <w:tab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2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Здоровым быть здорово!»</w:t>
            </w:r>
          </w:p>
          <w:p>
            <w:pPr>
              <w:pStyle w:val="Normal"/>
              <w:ind w:right="-28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доровьесберегающее,</w:t>
            </w:r>
          </w:p>
          <w:p>
            <w:pPr>
              <w:pStyle w:val="Normal"/>
              <w:ind w:right="-28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ческое</w:t>
            </w:r>
          </w:p>
          <w:p>
            <w:pPr>
              <w:pStyle w:val="Normal"/>
              <w:ind w:right="-28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я)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ний   спортивный   марафон   «Всѐ</w:t>
              <w:tab/>
              <w:t>вокруг</w:t>
            </w:r>
          </w:p>
          <w:p>
            <w:pPr>
              <w:pStyle w:val="Normal"/>
              <w:ind w:right="-28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ым, бело, время зимних забав пришло».</w:t>
              <w:tab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2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трана Фантазия»</w:t>
            </w:r>
          </w:p>
          <w:p>
            <w:pPr>
              <w:pStyle w:val="Normal"/>
              <w:ind w:right="-28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художественно-</w:t>
            </w:r>
          </w:p>
          <w:p>
            <w:pPr>
              <w:pStyle w:val="Normal"/>
              <w:ind w:right="-28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тетическое</w:t>
            </w:r>
          </w:p>
          <w:p>
            <w:pPr>
              <w:pStyle w:val="Normal"/>
              <w:ind w:right="-28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)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-класс «Рождественский ангел».</w:t>
            </w:r>
          </w:p>
          <w:p>
            <w:pPr>
              <w:pStyle w:val="Normal"/>
              <w:ind w:right="-28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детского рисунка «Зима-чаровница!»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2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емьЯ»</w:t>
            </w:r>
          </w:p>
          <w:p>
            <w:pPr>
              <w:pStyle w:val="Normal"/>
              <w:ind w:right="-28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емейное воспитание)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уголка  для  родителей «Православные праздники».</w:t>
            </w:r>
          </w:p>
          <w:p>
            <w:pPr>
              <w:pStyle w:val="Normal"/>
              <w:ind w:right="-28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семейного клуба (по плану)</w:t>
            </w:r>
          </w:p>
          <w:p>
            <w:pPr>
              <w:pStyle w:val="Normal"/>
              <w:ind w:right="-28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родительское собрание (по плану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2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Праздник детства»</w:t>
            </w:r>
          </w:p>
          <w:p>
            <w:pPr>
              <w:pStyle w:val="Normal"/>
              <w:ind w:right="-28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суговая</w:t>
            </w:r>
          </w:p>
          <w:p>
            <w:pPr>
              <w:pStyle w:val="Normal"/>
              <w:ind w:right="-28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)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27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ограмма: «Ура, каникулы!»:</w:t>
            </w:r>
          </w:p>
          <w:p>
            <w:pPr>
              <w:pStyle w:val="Normal"/>
              <w:ind w:right="-2827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 «Чудеса в решете»;</w:t>
            </w:r>
          </w:p>
          <w:p>
            <w:pPr>
              <w:pStyle w:val="Normal"/>
              <w:ind w:right="-2827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 «Елки-палки»;</w:t>
            </w:r>
          </w:p>
          <w:p>
            <w:pPr>
              <w:pStyle w:val="Normal"/>
              <w:ind w:right="-2827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нкурсно-игровая программа «Татьянин день».</w:t>
            </w:r>
          </w:p>
          <w:p>
            <w:pPr>
              <w:pStyle w:val="Normal"/>
              <w:ind w:right="-2827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ind w:right="-2827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1"/>
        <w:gridCol w:w="19"/>
        <w:gridCol w:w="11624"/>
      </w:tblGrid>
      <w:tr>
        <w:trPr/>
        <w:tc>
          <w:tcPr>
            <w:tcW w:w="15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27" w:hanging="0"/>
              <w:jc w:val="center"/>
              <w:rPr>
                <w:b/>
                <w:b/>
                <w:bCs/>
                <w:sz w:val="29"/>
                <w:szCs w:val="29"/>
              </w:rPr>
            </w:pPr>
            <w:r>
              <w:rPr>
                <w:b/>
                <w:bCs/>
                <w:sz w:val="29"/>
                <w:szCs w:val="29"/>
              </w:rPr>
            </w:r>
          </w:p>
          <w:p>
            <w:pPr>
              <w:pStyle w:val="Normal"/>
              <w:ind w:right="-2827" w:hanging="0"/>
              <w:jc w:val="center"/>
              <w:rPr>
                <w:b/>
                <w:b/>
                <w:bCs/>
                <w:i/>
                <w:i/>
                <w:sz w:val="29"/>
                <w:szCs w:val="29"/>
              </w:rPr>
            </w:pPr>
            <w:r>
              <w:rPr>
                <w:b/>
                <w:bCs/>
                <w:i/>
                <w:sz w:val="29"/>
                <w:szCs w:val="29"/>
              </w:rPr>
              <w:t>ФЕВРАЛЬ</w:t>
            </w:r>
          </w:p>
          <w:p>
            <w:pPr>
              <w:pStyle w:val="Normal"/>
              <w:spacing w:lineRule="auto" w:line="225"/>
              <w:ind w:right="-2827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ind w:left="880" w:right="-2827" w:hanging="0"/>
              <w:rPr>
                <w:sz w:val="20"/>
                <w:szCs w:val="20"/>
              </w:rPr>
            </w:pPr>
            <w:r>
              <w:rPr>
                <w:i/>
                <w:iCs/>
                <w:sz w:val="29"/>
                <w:szCs w:val="29"/>
              </w:rPr>
              <w:t>День защитника Отечества. Международный день родного языка.</w:t>
            </w:r>
          </w:p>
          <w:p>
            <w:pPr>
              <w:pStyle w:val="Normal"/>
              <w:ind w:right="-2827" w:hanging="0"/>
              <w:jc w:val="center"/>
              <w:rPr>
                <w:b/>
                <w:b/>
                <w:bCs/>
                <w:i/>
                <w:i/>
                <w:sz w:val="29"/>
                <w:szCs w:val="29"/>
              </w:rPr>
            </w:pPr>
            <w:r>
              <w:rPr>
                <w:b/>
                <w:bCs/>
                <w:i/>
                <w:sz w:val="29"/>
                <w:szCs w:val="29"/>
              </w:rPr>
            </w:r>
          </w:p>
          <w:p>
            <w:pPr>
              <w:pStyle w:val="Normal"/>
              <w:spacing w:lineRule="auto" w:line="235"/>
              <w:ind w:right="-2827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2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Ценности и традиции»</w:t>
            </w:r>
          </w:p>
          <w:p>
            <w:pPr>
              <w:pStyle w:val="Normal"/>
              <w:ind w:right="-28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уховно-нравственное</w:t>
            </w:r>
          </w:p>
          <w:p>
            <w:pPr>
              <w:pStyle w:val="Normal"/>
              <w:ind w:right="-28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)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27" w:hanging="0"/>
              <w:rPr/>
            </w:pPr>
            <w:r>
              <w:rPr>
                <w:iCs/>
                <w:sz w:val="28"/>
                <w:szCs w:val="28"/>
              </w:rPr>
              <w:t>Акция, посвященная Дню доброты «Лучше добрым на свете быть, злого в мире и так довольно» (18 февраля).</w:t>
              <w:tab/>
              <w:tab/>
              <w:tab/>
            </w:r>
          </w:p>
          <w:p>
            <w:pPr>
              <w:pStyle w:val="Normal"/>
              <w:ind w:right="-2827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онкурс плакатов по пропаганде культуры речи.</w:t>
            </w:r>
          </w:p>
          <w:p>
            <w:pPr>
              <w:pStyle w:val="Normal"/>
              <w:ind w:right="-2827" w:hanging="0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ab/>
              <w:tab/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2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Земля – наш общий дом»</w:t>
            </w:r>
          </w:p>
          <w:p>
            <w:pPr>
              <w:pStyle w:val="Normal"/>
              <w:ind w:right="-28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эколого-гуманитарное</w:t>
            </w:r>
          </w:p>
          <w:p>
            <w:pPr>
              <w:pStyle w:val="Normal"/>
              <w:ind w:right="-28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правление)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27" w:hanging="0"/>
              <w:rPr/>
            </w:pPr>
            <w:r>
              <w:rPr>
                <w:sz w:val="28"/>
                <w:szCs w:val="28"/>
              </w:rPr>
              <w:t>Воспитательное мероприятие  «Волшебный мир природы» для обучающихся центра.</w:t>
              <w:tab/>
            </w:r>
          </w:p>
          <w:p>
            <w:pPr>
              <w:pStyle w:val="Normal"/>
              <w:ind w:right="-28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Знатоки природы» для детей дошкольного возраста.</w:t>
              <w:tab/>
            </w:r>
          </w:p>
          <w:p>
            <w:pPr>
              <w:pStyle w:val="Normal"/>
              <w:ind w:right="-28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 «Покорми птиц».</w:t>
              <w:tab/>
              <w:tab/>
            </w:r>
          </w:p>
          <w:p>
            <w:pPr>
              <w:pStyle w:val="Normal"/>
              <w:ind w:right="-28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2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Я и ОТЕЧЕСТВО»</w:t>
            </w:r>
          </w:p>
          <w:p>
            <w:pPr>
              <w:pStyle w:val="Normal"/>
              <w:ind w:right="-28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атриотическое</w:t>
            </w:r>
          </w:p>
          <w:p>
            <w:pPr>
              <w:pStyle w:val="Normal"/>
              <w:ind w:right="-28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)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ый стенд «Книга памяти».</w:t>
            </w:r>
          </w:p>
          <w:p>
            <w:pPr>
              <w:pStyle w:val="Normal"/>
              <w:ind w:right="-28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о-патриотический  конкурс  чтецов  «Люблю</w:t>
            </w:r>
          </w:p>
          <w:p>
            <w:pPr>
              <w:pStyle w:val="Normal"/>
              <w:ind w:right="-28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изну я».</w:t>
              <w:tab/>
            </w:r>
          </w:p>
          <w:p>
            <w:pPr>
              <w:pStyle w:val="Normal"/>
              <w:ind w:right="-28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 знатоков  истории  Отечества для обучающихся центра.</w:t>
            </w:r>
          </w:p>
          <w:p>
            <w:pPr>
              <w:pStyle w:val="Normal"/>
              <w:ind w:right="-28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2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Здоровым быть здорово!»</w:t>
            </w:r>
          </w:p>
          <w:p>
            <w:pPr>
              <w:pStyle w:val="Normal"/>
              <w:ind w:right="-28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доровьесберегающее,</w:t>
            </w:r>
          </w:p>
          <w:p>
            <w:pPr>
              <w:pStyle w:val="Normal"/>
              <w:ind w:right="-28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ческое</w:t>
            </w:r>
          </w:p>
          <w:p>
            <w:pPr>
              <w:pStyle w:val="Normal"/>
              <w:ind w:right="-28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я)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о-развлекательная  программа  «Веселый</w:t>
            </w:r>
          </w:p>
          <w:p>
            <w:pPr>
              <w:pStyle w:val="Normal"/>
              <w:ind w:right="-28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ч».</w:t>
              <w:tab/>
              <w:tab/>
              <w:tab/>
            </w:r>
          </w:p>
          <w:p>
            <w:pPr>
              <w:pStyle w:val="Normal"/>
              <w:ind w:right="-28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-проект «Присоединяйся!»</w:t>
              <w:tab/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2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трана Фантазия»</w:t>
            </w:r>
          </w:p>
          <w:p>
            <w:pPr>
              <w:pStyle w:val="Normal"/>
              <w:ind w:right="-28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художественно-</w:t>
            </w:r>
          </w:p>
          <w:p>
            <w:pPr>
              <w:pStyle w:val="Normal"/>
              <w:ind w:right="-28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тетическое</w:t>
            </w:r>
          </w:p>
          <w:p>
            <w:pPr>
              <w:pStyle w:val="Normal"/>
              <w:ind w:right="-28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)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-литературный салон «Песни, с которыми мы победили».</w:t>
              <w:tab/>
            </w:r>
          </w:p>
          <w:p>
            <w:pPr>
              <w:pStyle w:val="Normal"/>
              <w:ind w:right="-2827" w:hanging="0"/>
              <w:rPr/>
            </w:pPr>
            <w:r>
              <w:rPr>
                <w:sz w:val="28"/>
                <w:szCs w:val="28"/>
              </w:rPr>
              <w:t>Концертная программа для обучающихся центра  и их родителей, посвященная Дню защитника</w:t>
            </w:r>
          </w:p>
          <w:p>
            <w:pPr>
              <w:pStyle w:val="Normal"/>
              <w:ind w:right="-28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ечества.</w:t>
              <w:tab/>
              <w:tab/>
              <w:tab/>
            </w:r>
          </w:p>
          <w:p>
            <w:pPr>
              <w:pStyle w:val="Normal"/>
              <w:ind w:right="-2827" w:hanging="0"/>
              <w:rPr/>
            </w:pPr>
            <w:r>
              <w:rPr>
                <w:b/>
                <w:i/>
                <w:sz w:val="28"/>
                <w:szCs w:val="28"/>
              </w:rPr>
              <w:t>Праздничная   программа   для   жителей   округа, посвященная проводам русской зимы.</w:t>
            </w: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ind w:right="-2827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2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емьЯ»</w:t>
            </w:r>
          </w:p>
          <w:p>
            <w:pPr>
              <w:pStyle w:val="Normal"/>
              <w:ind w:right="-28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емейное воспитание)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уголка  для  родителей по патриотическому воспитанию детей.</w:t>
            </w:r>
          </w:p>
          <w:p>
            <w:pPr>
              <w:pStyle w:val="Normal"/>
              <w:ind w:right="-28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семейного клуба (по плану)</w:t>
            </w:r>
          </w:p>
          <w:p>
            <w:pPr>
              <w:pStyle w:val="Normal"/>
              <w:ind w:right="-28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родителей к организации праздников для мальчиков.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2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Праздник детства»</w:t>
            </w:r>
          </w:p>
          <w:p>
            <w:pPr>
              <w:pStyle w:val="Normal"/>
              <w:ind w:right="-28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суговая</w:t>
            </w:r>
          </w:p>
          <w:p>
            <w:pPr>
              <w:pStyle w:val="Normal"/>
              <w:ind w:right="-28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)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ind w:right="-2827" w:hanging="0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Конкурсная программа, посвященная 23 февраля для мальчиков центра.</w:t>
            </w:r>
          </w:p>
          <w:p>
            <w:pPr>
              <w:pStyle w:val="Normal"/>
              <w:spacing w:lineRule="auto" w:line="237"/>
              <w:ind w:right="-28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28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9"/>
                <w:szCs w:val="29"/>
              </w:rPr>
            </w:pPr>
            <w:r>
              <w:rPr>
                <w:b/>
                <w:bCs/>
                <w:sz w:val="29"/>
                <w:szCs w:val="29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9"/>
                <w:szCs w:val="29"/>
              </w:rPr>
            </w:pPr>
            <w:r>
              <w:rPr>
                <w:b/>
                <w:bCs/>
                <w:i/>
                <w:sz w:val="29"/>
                <w:szCs w:val="29"/>
              </w:rPr>
              <w:t>МАРТ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9"/>
                <w:szCs w:val="29"/>
              </w:rPr>
            </w:pPr>
            <w:r>
              <w:rPr>
                <w:b/>
                <w:bCs/>
                <w:i/>
                <w:sz w:val="29"/>
                <w:szCs w:val="29"/>
              </w:rPr>
            </w:r>
          </w:p>
          <w:p>
            <w:pPr>
              <w:pStyle w:val="Normal"/>
              <w:spacing w:lineRule="auto" w:line="235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9"/>
                <w:szCs w:val="29"/>
              </w:rPr>
              <w:t>Антинаркотической месячник. Международный женский день. Час Земли.</w:t>
            </w:r>
          </w:p>
          <w:p>
            <w:pPr>
              <w:pStyle w:val="Normal"/>
              <w:spacing w:lineRule="auto" w:line="225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9"/>
                <w:szCs w:val="29"/>
              </w:rPr>
              <w:t>Всемирный день театра.</w:t>
            </w:r>
          </w:p>
          <w:p>
            <w:pPr>
              <w:pStyle w:val="Normal"/>
              <w:spacing w:lineRule="auto" w:line="2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Ценности и традиции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уховно-нравствен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)</w:t>
            </w:r>
          </w:p>
        </w:tc>
        <w:tc>
          <w:tcPr>
            <w:tcW w:w="1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Беседа «Красота природы и искусства. Красота как нравственное понятие»</w:t>
            </w:r>
          </w:p>
          <w:p>
            <w:pPr>
              <w:pStyle w:val="Normal"/>
              <w:rPr/>
            </w:pPr>
            <w:r>
              <w:rPr>
                <w:sz w:val="29"/>
                <w:szCs w:val="29"/>
              </w:rPr>
              <w:t>Литературная гостиная (встреча с поэтами Краснощекова).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Земля – наш общий дом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эколого-гуманитарное направление)</w:t>
            </w:r>
          </w:p>
        </w:tc>
        <w:tc>
          <w:tcPr>
            <w:tcW w:w="1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9"/>
                <w:szCs w:val="29"/>
              </w:rPr>
              <w:t>Акция «Час Земли».</w:t>
            </w:r>
          </w:p>
        </w:tc>
      </w:tr>
      <w:tr>
        <w:trPr/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Я и ОТЕЧЕСТВО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атриотическ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)</w:t>
            </w:r>
          </w:p>
        </w:tc>
        <w:tc>
          <w:tcPr>
            <w:tcW w:w="1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8"/>
                <w:sz w:val="29"/>
                <w:szCs w:val="29"/>
              </w:rPr>
            </w:pPr>
            <w:r>
              <w:rPr>
                <w:w w:val="98"/>
                <w:sz w:val="29"/>
                <w:szCs w:val="29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w w:val="98"/>
                <w:sz w:val="29"/>
                <w:szCs w:val="29"/>
              </w:rPr>
              <w:t>Творческий конкурс «Быть патриотом – значит…».</w:t>
            </w:r>
          </w:p>
        </w:tc>
      </w:tr>
      <w:tr>
        <w:trPr/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Здоровым быть здорово!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доровьесберегающее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ческ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я)</w:t>
            </w:r>
          </w:p>
        </w:tc>
        <w:tc>
          <w:tcPr>
            <w:tcW w:w="1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портивный  марафон  «Я  выбираю  жизнь»  для учащихся школ и центра.</w:t>
            </w:r>
          </w:p>
        </w:tc>
      </w:tr>
      <w:tr>
        <w:trPr/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трана Фантазия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художественн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тетическ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)</w:t>
            </w:r>
          </w:p>
        </w:tc>
        <w:tc>
          <w:tcPr>
            <w:tcW w:w="1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-конкурс «Любимым  мам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вящается…».</w:t>
              <w:tab/>
              <w:tab/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цертная программа для обучающихся центра и их родителей, посвященная Международному женскому дню.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ab/>
            </w:r>
          </w:p>
        </w:tc>
      </w:tr>
      <w:tr>
        <w:trPr/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емьЯ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емейное воспитание)</w:t>
            </w:r>
          </w:p>
        </w:tc>
        <w:tc>
          <w:tcPr>
            <w:tcW w:w="1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уголка  для  родителей «Как приохотить ребенка к чтению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семейного клуба (по плану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родителей к организации праздников для девоче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Праздник детств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сугов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)</w:t>
            </w:r>
          </w:p>
        </w:tc>
        <w:tc>
          <w:tcPr>
            <w:tcW w:w="11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  «Нет  табачному  дыму!»  для  школьников округа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аздник «Книжкины именины» (приглашение детского писателя-песенника Ю. Сухова)</w:t>
              <w:tab/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Развлекательный марафон весенних каникул «С утра звенит капель»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Работа  творческих  мастерских  для  обучающихся.</w:t>
            </w:r>
            <w:r>
              <w:rPr>
                <w:sz w:val="28"/>
                <w:szCs w:val="28"/>
              </w:rPr>
              <w:tab/>
              <w:tab/>
              <w:tab/>
              <w:tab/>
              <w:tab/>
            </w:r>
          </w:p>
        </w:tc>
      </w:tr>
    </w:tbl>
    <w:p>
      <w:pPr>
        <w:pStyle w:val="Normal"/>
        <w:spacing w:lineRule="exact" w:line="313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1624"/>
      </w:tblGrid>
      <w:tr>
        <w:trPr/>
        <w:tc>
          <w:tcPr>
            <w:tcW w:w="15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9"/>
                <w:szCs w:val="29"/>
              </w:rPr>
            </w:pPr>
            <w:r>
              <w:rPr>
                <w:b/>
                <w:bCs/>
                <w:sz w:val="29"/>
                <w:szCs w:val="29"/>
              </w:rPr>
            </w:r>
          </w:p>
          <w:p>
            <w:pPr>
              <w:pStyle w:val="Normal"/>
              <w:spacing w:lineRule="auto" w:line="225"/>
              <w:ind w:right="-139" w:hanging="0"/>
              <w:jc w:val="center"/>
              <w:rPr>
                <w:b/>
                <w:b/>
                <w:bCs/>
                <w:i/>
                <w:i/>
                <w:sz w:val="29"/>
                <w:szCs w:val="29"/>
              </w:rPr>
            </w:pPr>
            <w:r>
              <w:rPr>
                <w:b/>
                <w:bCs/>
                <w:i/>
                <w:sz w:val="29"/>
                <w:szCs w:val="29"/>
              </w:rPr>
              <w:t>АПРЕЛЬ</w:t>
            </w:r>
          </w:p>
          <w:p>
            <w:pPr>
              <w:pStyle w:val="Normal"/>
              <w:spacing w:lineRule="auto" w:line="225"/>
              <w:ind w:right="-139" w:hanging="0"/>
              <w:jc w:val="center"/>
              <w:rPr>
                <w:i/>
                <w:i/>
                <w:iCs/>
                <w:sz w:val="29"/>
                <w:szCs w:val="29"/>
              </w:rPr>
            </w:pPr>
            <w:r>
              <w:rPr>
                <w:i/>
                <w:iCs/>
                <w:sz w:val="29"/>
                <w:szCs w:val="29"/>
              </w:rPr>
              <w:t>День смеха. Всемирный день здоровья. День космонавтики. День танца.</w:t>
            </w:r>
          </w:p>
          <w:p>
            <w:pPr>
              <w:pStyle w:val="Normal"/>
              <w:spacing w:lineRule="auto" w:line="225"/>
              <w:ind w:right="-139" w:hanging="0"/>
              <w:jc w:val="center"/>
              <w:rPr>
                <w:i/>
                <w:i/>
                <w:iCs/>
                <w:sz w:val="29"/>
                <w:szCs w:val="29"/>
              </w:rPr>
            </w:pPr>
            <w:r>
              <w:rPr>
                <w:i/>
                <w:iCs/>
                <w:sz w:val="29"/>
                <w:szCs w:val="29"/>
              </w:rPr>
              <w:t>День Земли.</w:t>
            </w:r>
          </w:p>
          <w:p>
            <w:pPr>
              <w:pStyle w:val="Normal"/>
              <w:spacing w:lineRule="auto" w:line="225"/>
              <w:ind w:right="-139"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Ценности и традиции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уховно-нравствен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)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Беседа «Моральный долг и совесть человека».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аздник «Пасхальный перезвон».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Земля – наш общий дом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эколого-гуманитарное направление)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и «Мой чистый Курск!» по уборке территории учреждения, округа.</w:t>
            </w:r>
          </w:p>
          <w:p>
            <w:pPr>
              <w:pStyle w:val="Normal"/>
              <w:ind w:left="51" w:hanging="51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Экологический проект «Экология. Природа. Человек» для школьников округа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кружной фотоконкурс  «Зеленая планета глазами детей»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Я и ОТЕЧЕСТВО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атриотическ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)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а  -  викторина  «Покорители  космических далей».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и по достопримечательным местам города.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«Расскажи о своем герое!» для обучающих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Здоровым быть здорово!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доровьесберегающее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ческ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я)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ортивный   праздник   «День   Здоровья»   для обучающихся  центра.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о-творческий</w:t>
              <w:tab/>
              <w:t>марафон   «Семейны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полох» для семей в том числе для детей с ОВЗ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 «Детского телефона доверия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трана Фантазия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художественн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тетическ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)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 карикатур  «От улыбки станет всем светлей» для обучающихся цент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-классы   по   изготовлению   пасхальных сувенир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 «Мой, твой, наш кружок» для обучающихся цент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емьЯ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емейное воспитание)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родителей к празднику «Пасхальный перезвон».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лок для родителей: ««Как уберечь ребенка от травм»  (профилактика  детского  травматизма  и ДТП)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семейного клуба (по плану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Праздник детств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сугов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)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ая программа «Выше к звездам», посвященная Дню космонавтики.</w:t>
            </w:r>
            <w:r>
              <w:rPr>
                <w:b/>
                <w:i/>
                <w:sz w:val="28"/>
                <w:szCs w:val="28"/>
              </w:rPr>
              <w:tab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1624"/>
      </w:tblGrid>
      <w:tr>
        <w:trPr/>
        <w:tc>
          <w:tcPr>
            <w:tcW w:w="15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/>
              <w:ind w:right="-139" w:hanging="0"/>
              <w:jc w:val="center"/>
              <w:rPr>
                <w:b/>
                <w:b/>
                <w:bCs/>
                <w:i/>
                <w:i/>
                <w:sz w:val="29"/>
                <w:szCs w:val="29"/>
              </w:rPr>
            </w:pPr>
            <w:r>
              <w:rPr>
                <w:b/>
                <w:bCs/>
                <w:i/>
                <w:sz w:val="29"/>
                <w:szCs w:val="29"/>
              </w:rPr>
              <w:t>МАЙ</w:t>
            </w:r>
          </w:p>
          <w:p>
            <w:pPr>
              <w:pStyle w:val="Normal"/>
              <w:spacing w:lineRule="auto" w:line="225"/>
              <w:ind w:right="-99" w:hanging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9"/>
                <w:szCs w:val="29"/>
              </w:rPr>
              <w:t>Мероприятия по антитеррористической и противопожарной безопасности и правилам дорожного движения, в рамках месячника безопасности детей. Праздник Весны и Труда. День Победы. Международный день семьи. День славянской письменности и культуры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Ценности и традиции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уховно-нравствен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)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Акция совместно с родителями «Ветеран живет рядом» (адресное посещение, оказание помощи в быту).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Беседы ко Дню Победы.</w:t>
            </w:r>
          </w:p>
          <w:p>
            <w:pPr>
              <w:pStyle w:val="Normal"/>
              <w:spacing w:lineRule="auto" w:line="225"/>
              <w:ind w:right="-99" w:hanging="0"/>
              <w:rPr/>
            </w:pPr>
            <w:r>
              <w:rPr>
                <w:iCs/>
                <w:sz w:val="28"/>
                <w:szCs w:val="28"/>
              </w:rPr>
              <w:t>Воспитательное мероприятие «</w:t>
            </w:r>
            <w:r>
              <w:rPr>
                <w:iCs/>
                <w:sz w:val="29"/>
                <w:szCs w:val="29"/>
              </w:rPr>
              <w:t>День славянской письменности и культуры» для обучающихся центра.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9"/>
                <w:szCs w:val="29"/>
              </w:rPr>
              <w:t>Ярмарка талантов, посвященная Международному дню семьи (для семей с детьми с ОВЗ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Земля – наш общий дом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эколого-гуманитарное направление)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 «Сделай центр еще краше!»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Я и ОТЕЧЕСТВО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атриотическ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)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День Весны и Труд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ные</w:t>
              <w:tab/>
              <w:t>мероприятия</w:t>
              <w:tab/>
              <w:t>в детски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динениях «Книга памяти».</w:t>
              <w:tab/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и к памятникам воинов ВОВ.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я «Георгиевская лента».</w:t>
              <w:tab/>
              <w:tab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Здоровым быть здорово!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доровьесберегающее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ческ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я)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ая программа «Территория безопасност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  газет,   посвященных   Дню  борьбы   с курением для обучающихся центра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трана Фантазия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художественн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тетическ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)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нисаж детского творчества:</w:t>
              <w:tab/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курс детского рисунка «Наша Побед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курс  декоративно-прикладного творчества«Салют над городом в честь праздника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курс рисунков на асфальте «Миру - мир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чный концерт ко Дню Победы «Спасибо за наше  спокойное  детство»  для обучающихся и их родителей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емьЯ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емейное воспитание)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на тему «Родительский дом – надежный причал».</w:t>
              <w:tab/>
              <w:tab/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бщего родительского собр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 за год заседания семейного клуба.</w:t>
              <w:tab/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торий для родителей: «Непослушный ребенок»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Праздник детств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сугов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)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 праздник Центра «Оберег»  «Созвездие талантов»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1624"/>
      </w:tblGrid>
      <w:tr>
        <w:trPr/>
        <w:tc>
          <w:tcPr>
            <w:tcW w:w="15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9"/>
                <w:szCs w:val="29"/>
              </w:rPr>
            </w:pPr>
            <w:r>
              <w:rPr>
                <w:b/>
                <w:bCs/>
                <w:sz w:val="29"/>
                <w:szCs w:val="29"/>
              </w:rPr>
            </w:r>
          </w:p>
          <w:p>
            <w:pPr>
              <w:pStyle w:val="Normal"/>
              <w:spacing w:lineRule="auto" w:line="225"/>
              <w:ind w:right="-99" w:hanging="0"/>
              <w:jc w:val="center"/>
              <w:rPr>
                <w:b/>
                <w:b/>
                <w:bCs/>
                <w:i/>
                <w:i/>
                <w:sz w:val="29"/>
                <w:szCs w:val="29"/>
              </w:rPr>
            </w:pPr>
            <w:r>
              <w:rPr>
                <w:b/>
                <w:bCs/>
                <w:i/>
                <w:sz w:val="29"/>
                <w:szCs w:val="29"/>
              </w:rPr>
              <w:t>ИЮНЬ</w:t>
            </w:r>
          </w:p>
          <w:p>
            <w:pPr>
              <w:pStyle w:val="Normal"/>
              <w:spacing w:lineRule="auto" w:line="225"/>
              <w:ind w:right="-139" w:hanging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9"/>
                <w:szCs w:val="29"/>
              </w:rPr>
              <w:t>Международный день защиты детей. Всемирный день защиты окружающей среды. Пушкинский день в России. Международный день друзей. День России. День памяти и скорби. День молодежи.</w:t>
            </w:r>
          </w:p>
          <w:p>
            <w:pPr>
              <w:pStyle w:val="Normal"/>
              <w:spacing w:lineRule="auto" w:line="225"/>
              <w:ind w:right="-9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Ценности и традиции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уховно-нравственн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)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А.С. Пушкин – великий сказочник.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икторина «Сказочный денек»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Земля – наш общий дом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эколого-гуманитарное направление)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 экологических  плакатов,  посвященный дню охраны окружающей среды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Я и ОТЕЧЕСТВО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атриотическ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)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чная программа, посвященная Дню России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Здоровым быть здорово!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доровьесберегающее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ческ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я)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 по ПДД «В гостях у Светофорчика»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трана Фантазия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художественно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тетическ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)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, посвященный Дню защиты детей «Мы - дети солнца!».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емьЯ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емейное воспитание)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>Конкурс «Путешествуем вместе» (июнь-август). Поездки по уникальным местам в район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Праздник детств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сугов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)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ая программа «Здравствуй, лето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color w:val="FF0000"/>
          <w:sz w:val="28"/>
          <w:szCs w:val="28"/>
          <w:lang w:eastAsia="ar-SA"/>
        </w:rPr>
      </w:pPr>
      <w:r>
        <w:rPr>
          <w:color w:val="FF0000"/>
          <w:sz w:val="28"/>
          <w:szCs w:val="28"/>
          <w:lang w:eastAsia="ar-SA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12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АДМИНИСТРАТИВНО-ХОЗЯЙСТВЕННАЯ РАБО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6"/>
        <w:gridCol w:w="7494"/>
        <w:gridCol w:w="2824"/>
        <w:gridCol w:w="1856"/>
        <w:gridCol w:w="2700"/>
      </w:tblGrid>
      <w:tr>
        <w:trPr>
          <w:trHeight w:val="42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 проведен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дготовка  МБУ ДО «Краснощековский районный ДЮЦ»  к новому учебному году 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, педагоги</w:t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отовность кабинетов к началу учебного года, </w:t>
            </w:r>
            <w:r>
              <w:rPr>
                <w:color w:val="008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аспортизации кабинетов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тр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яние техники безопасности  кабинетов и помещений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контрол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ное состояния кабинетов, маркировка мебели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контрол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рка освещения в кабинетах 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ламп вышедших из стро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по благоустройству территории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контрол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сохранением материальных ценностей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контрол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по выполнению санитарных, пожарных норм и правил, по обеспечению образцового порядк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контрол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ЦБ, комитетом образования г.Курска по материально-техническим документам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кет докумен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бочее совещание по исполнению приказов,  распоряжений директора  по охране помещений и обеспечению жизнедеятельности учреждения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щание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2" w:hRule="atLeast"/>
        </w:trPr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борка территории 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ая работ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каждодневных хозяйственных вопросов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ая работ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и корректировка  графиков работы сотрудников вспомогательного состава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состояния мебели в кабинетах. Ремонт мебели, стендов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ая работ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отопительному сезону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структаж сотрудников МКОУ ДОД «Центр «Оберег» по технике безопасности, правилам пожарной безопасности, охране здоровья, труда и личного имуществ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аж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, янва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ая уборка кабинетов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ая работ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абинетов к зиме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убботников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тка территори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тябрь -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правил по технике безопасности в  центре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контрол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надлежащего теплового и воздушного режима в учреждении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контрол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едение до коллектива сведений о мерах противопожарной безопасности при проведении новогодних праздников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аж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использования бюджетных и внебюджетных средств и его планирование на 1-й квартал следующего год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кет докумен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и корректировка  плана работы административно-хозяйственной части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установленной отчетной документации хозяйственной части совместно с централизованной бухгалтерией перед комитетом финансов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кет докумен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а в г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хозяйственным обслуживанием и надлежащим состоянием центра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контрол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нтроль и составление договоров по хозяйственной части 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акет докумен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троль за административно-хозяйственной работой в соответствии с договорами, контрактами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контрол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ёт рабочего времени сотрудников вспомогательного состава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ел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8"/>
                <w:szCs w:val="28"/>
              </w:rPr>
            </w:pPr>
            <w:r>
              <w:rPr>
                <w:color w:val="008000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лана АХР на новый учебный год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субботников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ник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рафик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здания к новому учебному году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сметы расходов на новый учебный год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т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годовой и годовой отчёты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кет документов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а в г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: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sz w:val="28"/>
                <w:szCs w:val="28"/>
              </w:rPr>
              <w:t>Канцелярских  и письменных принадлежностей;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sz w:val="28"/>
                <w:szCs w:val="28"/>
              </w:rPr>
              <w:t>бумаги для ксероксов и принтеров;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ги на печатные работы;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х папок и коробок для хранения архивных материалов, оборудования архивохранилищ и оперативно - справочных картотек;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риджей, тонера (наполнителя для картриджей);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х расходных материалов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 бытовой химии (включая моющие средства), предметов и средств личной гигиены (жидкое мыло, диспенсеры, туалетная бумага и т.п.);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ов для текущих хозяйственных целей (включая строительные материалы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поступления финансиров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закупки товаров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приобретение плакатов по охране труда и пожарной безопас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поступления финансиров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оргтехники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0" w:leader="none"/>
              </w:tabs>
              <w:rPr>
                <w:color w:val="008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и заправк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ождение обязательного профосмотра работниками центра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говор на мед. осмотр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</w:tr>
    </w:tbl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5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СОВЕРШЕНСТВОВАНИЕ И УКРЕПЛЕНИЕ УЧЕБНО-МАТЕРИАЛЬНОЙ БАЗЫ  УЧРЕЖДЕНИЯ</w:t>
      </w:r>
    </w:p>
    <w:p>
      <w:pPr>
        <w:pStyle w:val="Normal"/>
        <w:ind w:left="5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4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8522"/>
        <w:gridCol w:w="2781"/>
        <w:gridCol w:w="3061"/>
      </w:tblGrid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627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 выполнения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финансирования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6270" w:leader="none"/>
              </w:tabs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0" w:leader="none"/>
              </w:tabs>
              <w:rPr/>
            </w:pPr>
            <w:r>
              <w:rPr>
                <w:b/>
                <w:sz w:val="28"/>
                <w:szCs w:val="28"/>
              </w:rPr>
              <w:t>Паспортизация оснащённости</w:t>
            </w:r>
            <w:r>
              <w:rPr>
                <w:sz w:val="28"/>
                <w:szCs w:val="28"/>
              </w:rPr>
              <w:t xml:space="preserve"> учреждения техническими средствами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ее бюджетное финансирование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6270" w:leader="none"/>
              </w:tabs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6270" w:leader="none"/>
              </w:tabs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филактика и заправка оргтехники</w:t>
            </w:r>
          </w:p>
          <w:p>
            <w:pPr>
              <w:pStyle w:val="Normal"/>
              <w:tabs>
                <w:tab w:val="clear" w:pos="708"/>
                <w:tab w:val="left" w:pos="627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ее бюджетное финансирование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6270" w:leader="none"/>
              </w:tabs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0" w:leader="none"/>
              </w:tabs>
              <w:rPr/>
            </w:pPr>
            <w:r>
              <w:rPr>
                <w:sz w:val="28"/>
                <w:szCs w:val="28"/>
              </w:rPr>
              <w:t xml:space="preserve">Приобретение современного </w:t>
            </w:r>
            <w:r>
              <w:rPr>
                <w:b/>
                <w:sz w:val="28"/>
                <w:szCs w:val="28"/>
              </w:rPr>
              <w:t>учебного оборудования</w:t>
            </w:r>
          </w:p>
          <w:p>
            <w:pPr>
              <w:pStyle w:val="Normal"/>
              <w:tabs>
                <w:tab w:val="clear" w:pos="708"/>
                <w:tab w:val="left" w:pos="627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ее бюджетное финансирование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6270" w:leader="none"/>
              </w:tabs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текущие расходы на закупки товаров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целярских, чертежных и письменных принадлежностей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</w:rPr>
              <w:t>бумаги для ксероксов и принтеров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ги на печатные работы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х папок и коробок для хранения архивных материалов, оборудования архивохранилищ и оперативно - справочных картотек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риджей, тонера (наполнителя для картриджей)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х расходных материалов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 бытовой химии (включая моющие средства), предметов и средств личной гигиены (жидкое мыло, диспенсеры, туалетная бумага и т.п.)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ов для текущих хозяйственных целей (включая строительные материалы);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ее бюджетное финансирование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6270" w:leader="none"/>
              </w:tabs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0" w:leader="none"/>
              </w:tabs>
              <w:rPr/>
            </w:pPr>
            <w:r>
              <w:rPr>
                <w:sz w:val="28"/>
                <w:szCs w:val="28"/>
              </w:rPr>
              <w:t xml:space="preserve">Создание </w:t>
            </w:r>
            <w:r>
              <w:rPr>
                <w:b/>
                <w:sz w:val="28"/>
                <w:szCs w:val="28"/>
              </w:rPr>
              <w:t>библиотеки</w:t>
            </w:r>
            <w:r>
              <w:rPr>
                <w:sz w:val="28"/>
                <w:szCs w:val="28"/>
              </w:rPr>
              <w:t>, медиатеки</w:t>
            </w:r>
          </w:p>
          <w:p>
            <w:pPr>
              <w:pStyle w:val="Normal"/>
              <w:tabs>
                <w:tab w:val="clear" w:pos="708"/>
                <w:tab w:val="left" w:pos="62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ее бюджетное финансирование</w:t>
            </w:r>
          </w:p>
        </w:tc>
      </w:tr>
      <w:tr>
        <w:trPr>
          <w:trHeight w:val="699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6270" w:leader="none"/>
              </w:tabs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бно-методическая литератур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2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ка на периодическую печать, справочно-информационные и научно-педагогические издания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: справочно-информационных баз данных на магнитных носителях (CD-ROM, компакт дисках и т.д.)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наглядных печатных и звуковых пособий (видеокассеты, аудиокассеты, звуковые пластинки, слайды и т.д.)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законодательных, нормативно-правовых актов, словарей и т.п.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ов и предметов инвентаря для учебных занятий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и приобретение учебных программ, журналов, бланков;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ее бюджетное финансирование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6270" w:leader="none"/>
              </w:tabs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0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кущий ремонт</w:t>
            </w:r>
            <w:r>
              <w:rPr>
                <w:sz w:val="28"/>
                <w:szCs w:val="28"/>
              </w:rPr>
              <w:t xml:space="preserve"> основного здания.</w:t>
            </w:r>
          </w:p>
          <w:p>
            <w:pPr>
              <w:pStyle w:val="Normal"/>
              <w:tabs>
                <w:tab w:val="clear" w:pos="708"/>
                <w:tab w:val="left" w:pos="62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ее бюджетное финансирование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6270" w:leader="none"/>
              </w:tabs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0" w:leader="none"/>
              </w:tabs>
              <w:rPr/>
            </w:pPr>
            <w:r>
              <w:rPr>
                <w:b/>
                <w:sz w:val="28"/>
                <w:szCs w:val="28"/>
              </w:rPr>
              <w:t>Прохождение обязательного профосмотра</w:t>
            </w:r>
            <w:r>
              <w:rPr>
                <w:sz w:val="28"/>
                <w:szCs w:val="28"/>
              </w:rPr>
              <w:t xml:space="preserve"> работниками учреждения 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ее бюджетное финансирование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6270" w:leader="none"/>
              </w:tabs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рка и замена огнетушителей</w:t>
            </w:r>
          </w:p>
          <w:p>
            <w:pPr>
              <w:pStyle w:val="Normal"/>
              <w:tabs>
                <w:tab w:val="clear" w:pos="708"/>
                <w:tab w:val="left" w:pos="627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ее бюджетное финансирование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6270" w:leader="none"/>
              </w:tabs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мена и укомплектование пожарных кранов</w:t>
            </w:r>
          </w:p>
          <w:p>
            <w:pPr>
              <w:pStyle w:val="Normal"/>
              <w:tabs>
                <w:tab w:val="clear" w:pos="708"/>
                <w:tab w:val="left" w:pos="627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ее бюджетное финансирование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6270" w:leader="none"/>
              </w:tabs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монт системы водоснабжения и канализации учреждения</w:t>
            </w:r>
          </w:p>
          <w:p>
            <w:pPr>
              <w:pStyle w:val="Normal"/>
              <w:tabs>
                <w:tab w:val="clear" w:pos="708"/>
                <w:tab w:val="left" w:pos="627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ее бюджетное финансирование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6270" w:leader="none"/>
              </w:tabs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верка и ремонт вентиляционных систем учреждения</w:t>
            </w:r>
          </w:p>
          <w:p>
            <w:pPr>
              <w:pStyle w:val="Normal"/>
              <w:tabs>
                <w:tab w:val="clear" w:pos="708"/>
                <w:tab w:val="left" w:pos="627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ее бюджетное финансирование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6270" w:leader="none"/>
              </w:tabs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0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Доведение освещённости учебных помещений до нормативов. </w:t>
            </w:r>
            <w:r>
              <w:rPr>
                <w:sz w:val="28"/>
                <w:szCs w:val="28"/>
              </w:rPr>
              <w:t>Приобретение светильников и энергосберегающих ламп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ее бюджетное финансирование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6270" w:leader="none"/>
              </w:tabs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обретение (замена), ремонт разноростовой учебной мебели</w:t>
            </w:r>
          </w:p>
          <w:p>
            <w:pPr>
              <w:pStyle w:val="Normal"/>
              <w:tabs>
                <w:tab w:val="clear" w:pos="708"/>
                <w:tab w:val="left" w:pos="627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ее бюджетное финансирование</w:t>
            </w:r>
          </w:p>
        </w:tc>
      </w:tr>
      <w:tr>
        <w:trPr/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6270" w:leader="none"/>
              </w:tabs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0" w:leader="none"/>
              </w:tabs>
              <w:rPr/>
            </w:pPr>
            <w:r>
              <w:rPr>
                <w:b/>
                <w:sz w:val="28"/>
                <w:szCs w:val="28"/>
              </w:rPr>
              <w:t>Обеспечение аптечек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ервой медицинской помощи</w:t>
            </w:r>
          </w:p>
          <w:p>
            <w:pPr>
              <w:pStyle w:val="Normal"/>
              <w:tabs>
                <w:tab w:val="clear" w:pos="708"/>
                <w:tab w:val="left" w:pos="627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вязочными средствами и медикаментами </w:t>
            </w:r>
            <w:r>
              <w:rPr>
                <w:sz w:val="28"/>
                <w:szCs w:val="28"/>
              </w:rPr>
              <w:t>согласно перечню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ее бюджетное финансирование</w:t>
            </w:r>
          </w:p>
        </w:tc>
      </w:tr>
    </w:tbl>
    <w:p>
      <w:pPr>
        <w:pStyle w:val="Normal"/>
        <w:tabs>
          <w:tab w:val="clear" w:pos="708"/>
          <w:tab w:val="left" w:pos="62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жидаемые результаты: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Расширение возможностей для творческого развития личности ребёнка, реализации его интересов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Повышение значимой роли дополнительного образования детей в условиях персонифицированного дополнительного образования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Расширение сферы и перечня реализуемых образовательных услуг.</w:t>
      </w:r>
    </w:p>
    <w:p>
      <w:pPr>
        <w:pStyle w:val="Normal"/>
        <w:numPr>
          <w:ilvl w:val="0"/>
          <w:numId w:val="12"/>
        </w:numPr>
        <w:rPr/>
      </w:pPr>
      <w:r>
        <w:rPr>
          <w:sz w:val="28"/>
          <w:szCs w:val="28"/>
        </w:rPr>
        <w:t>Приведение деятельности учреждения в соответствие с обновлённой нормативно-правовой базой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Повышение уровня владения инновационными технологиями  образования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538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Улуч</w:t>
        <w:softHyphen/>
        <w:t>шение качества проведения массовых мероприятий и решения организацион</w:t>
        <w:softHyphen/>
        <w:t>ных вопросов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Укрепление здоровья детей, формирование здорового образа жизни.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Активное участие в дошкольной подготовке обучаю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</w:p>
    <w:sectPr>
      <w:type w:val="nextPage"/>
      <w:pgSz w:orient="landscape" w:w="16838" w:h="11906"/>
      <w:pgMar w:left="851" w:right="85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5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3">
    <w:name w:val="Основной текст с отступом 3"/>
    <w:basedOn w:val="Normal"/>
    <w:qFormat/>
    <w:pPr>
      <w:ind w:firstLine="36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05:38:00Z</dcterms:created>
  <dc:creator>Alena</dc:creator>
  <dc:description/>
  <dc:language>en-US</dc:language>
  <cp:lastModifiedBy>ДЮЦ</cp:lastModifiedBy>
  <cp:lastPrinted>2024-07-29T12:25:00Z</cp:lastPrinted>
  <dcterms:modified xsi:type="dcterms:W3CDTF">2024-07-29T05:38:00Z</dcterms:modified>
  <cp:revision>2</cp:revision>
  <dc:subject/>
  <dc:title/>
</cp:coreProperties>
</file>